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trike/>
          <w:sz w:val="24"/>
        </w:rPr>
      </w:pPr>
      <w:r>
        <w:rPr>
          <w:b/>
          <w:sz w:val="24"/>
        </w:rPr>
        <w:t>Stacja,Przyjazd,Odjaz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elenia Góra,6:2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anowice Wielkie,6:36,6:3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rciszów,6:44,6:4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łbrzych Główny,7:17,7:18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ałbrzych Miasto,7:34,7:35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Świebodzice, 7:55,7:56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aworzyna Śląska,8:06,8:07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Kąty Wrocławskie,8:39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rocław Główny,9:02,9: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rocław Nadodrze,9:35,9:3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leśnica Rataje,9:53,9:54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Milicz,10:31,10:31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Krotoszyn,10:57,10:58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Koźmin Wlkp.,11:13,11:13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Jarocin,11:29,11:30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rześnia,12:31,12:32 </w:t>
      </w:r>
    </w:p>
    <w:p>
      <w:pPr>
        <w:pStyle w:val="Normal"/>
        <w:spacing w:lineRule="auto" w:line="360"/>
        <w:rPr/>
      </w:pPr>
      <w:r>
        <w:rPr>
          <w:sz w:val="24"/>
        </w:rPr>
        <w:t>Gniezno,12:5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0:00Z</dcterms:created>
  <dc:creator>Grażyna Koba</dc:creator>
  <dc:description/>
  <cp:keywords/>
  <dc:language>en-US</dc:language>
  <cp:lastModifiedBy>MK</cp:lastModifiedBy>
  <dcterms:modified xsi:type="dcterms:W3CDTF">2012-02-01T14:52:00Z</dcterms:modified>
  <cp:revision>14</cp:revision>
  <dc:subject/>
  <dc:title>Stacja Przyjazd Odjazd </dc:title>
</cp:coreProperties>
</file>