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857"/>
        <w:gridCol w:w="1857"/>
        <w:gridCol w:w="1857"/>
        <w:gridCol w:w="1857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zwa wysp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spółrzędne geograficzn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wierzch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udnoś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jważniejsze miasta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neryf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28°19' 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6°34' W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34 km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86 03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anta Cruz de Tenerif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a Lagu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ro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dej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uerteventu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ran Canar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anzaro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l Hierr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a Palm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La Gome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05:00Z</dcterms:created>
  <dc:creator>Michał Łętowski</dc:creator>
  <dc:description/>
  <dc:language>en-US</dc:language>
  <cp:lastModifiedBy>Michał Łętowski</cp:lastModifiedBy>
  <dcterms:modified xsi:type="dcterms:W3CDTF">2012-03-19T16:23:00Z</dcterms:modified>
  <cp:revision>2</cp:revision>
  <dc:subject/>
  <dc:title>Nazwa wyspy</dc:title>
</cp:coreProperties>
</file>