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enryk Sienkiewic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sty z Afryk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ragment rozdziału XV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zeka bieży wartko środkiem koryta, bliżej zaś brzegów łamią jej bieg ogromne głazy, wskutek czego rozdziela się i tworzy wielkie zalewy napełnione niemal stojąca wodą. Wysokie piramidy drzew przeglądają się spokojnie w tych zalewach, które odbijając razem i błękit nieba, wydają się bezdenn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ięcia lianów poprzerzucane z drzewa na drzewo, zawieszające się – i tuż nad wodą, i dalej w głębi – tworzą pozór kotar nad drzwiami mrocznych świątyń leśnych. We wnętrzu ich światło jest uroczyste i przyćmione, jakby przechodziło przez gotyckie okna; pnie drzew majaczeją na kształt kolumn w ołtarzach, głąb całkiem jest zakryta dla oka; wszędy spokój, milczenie. (...)</w:t>
      </w:r>
    </w:p>
    <w:p>
      <w:pPr>
        <w:pStyle w:val="Normal"/>
        <w:rPr/>
      </w:pPr>
      <w:r>
        <w:rPr>
          <w:sz w:val="20"/>
          <w:szCs w:val="20"/>
        </w:rPr>
        <w:t xml:space="preserve">Gdzieniegdzie z drzew kapią kwiaty i tuż nad zwierciadłem wodnym leżą w cieniu płatki krwawe lub różowe. W miejscach, gdzie lasu nie podszywa zbita gęstwina krzaków, widać grunt czarny i wilgotny, podobny do ziemi używanej w cieplarniach; wyżej nad nimi wisi leciuchna koronkowa zasłona paproci; jeszcze wyżej pnie pookręcane jakby okrętowymi linami i wreszcie jedna wielka kopuła liści zielonych, czerwonawych, złotych, wielkich i małych, o kształtach wachlarzów, mieczy, piór, ostrów od włóczni. </w:t>
      </w:r>
    </w:p>
    <w:p>
      <w:pPr>
        <w:pStyle w:val="Normal"/>
        <w:rPr/>
      </w:pPr>
      <w:r>
        <w:rPr>
          <w:sz w:val="20"/>
          <w:szCs w:val="20"/>
        </w:rPr>
        <w:t>Las składa się, jak zwykle podzwrotnikowe, z wszelkiego rodzaju drzew: rosną tu palmety, draczny, drzewa gumowe, sykomory, tamaryszki, mimozy – jedne przysadkowate i grube, drugie strzeliste, całe w smukłych pędach. Czasem niepodobna rozpoznać, jakie liście do którego drzewa należą, bo wszystko to miesza się z sobą i z liściami lianów, przepycha się, obejmuje, idzie w zapasy i przygniata, by tym swobodniej dostać się do światł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m, gdzie las jest podszyty, na krok nic widzieć nie można. Człowiek w tych dziewiczych ostępach, gdzie każda paproć wznosi się nad nim jak baldachim, maleje we własnych oczach i wydaje się sam sobie lichym ślimakiem, który nie wiadomo dlaczego tam zala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39:00Z</dcterms:created>
  <dc:creator>Administrator</dc:creator>
  <dc:description/>
  <cp:keywords/>
  <dc:language>en-US</dc:language>
  <cp:lastModifiedBy>MK</cp:lastModifiedBy>
  <dcterms:modified xsi:type="dcterms:W3CDTF">2012-01-02T07:42:00Z</dcterms:modified>
  <cp:revision>5</cp:revision>
  <dc:subject/>
  <dc:title>Henryk Sienkiewicz</dc:title>
</cp:coreProperties>
</file>