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ładniki: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er twarogowy</w:t>
        <w:tab/>
        <w:t>30 dag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ukinia</w:t>
        <w:tab/>
        <w:tab/>
        <w:t>30 dag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midory</w:t>
        <w:tab/>
        <w:tab/>
        <w:t>15 dag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ebula</w:t>
        <w:tab/>
        <w:tab/>
        <w:tab/>
        <w:t>1 szt.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ielenina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ól</w:t>
      </w:r>
    </w:p>
    <w:p>
      <w:pPr>
        <w:pStyle w:val="Normal"/>
        <w:spacing w:before="6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rzepis</w:t>
      </w:r>
    </w:p>
    <w:p>
      <w:pPr>
        <w:pStyle w:val="Normal"/>
        <w:spacing w:before="6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posób przygotowania: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Ser twarogowy pokroić w kostkę.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Cukinię i pomidory umyć.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Cukinię pokroić w drobne słupki i włożyć do osolonej wody.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Gotować przez pięć minut.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Cebulę obrać, opłukać, pokroić w piórka, posolić. </w:t>
      </w:r>
    </w:p>
    <w:p>
      <w:pPr>
        <w:pStyle w:val="Normal"/>
        <w:numPr>
          <w:ilvl w:val="0"/>
          <w:numId w:val="1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er wymieszać z cebulą, cukinią i posiekaną zieleniną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7:36:00Z</dcterms:created>
  <dc:creator>Grazyna</dc:creator>
  <dc:description/>
  <cp:keywords/>
  <dc:language>en-US</dc:language>
  <cp:lastModifiedBy>msk</cp:lastModifiedBy>
  <dcterms:modified xsi:type="dcterms:W3CDTF">2020-02-08T09:34:00Z</dcterms:modified>
  <cp:revision>3</cp:revision>
  <dc:subject/>
  <dc:title/>
</cp:coreProperties>
</file>