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tworzyliśmy dokument w edytorze tekstu. Chcemy, aby tekst był poprawnie zredagowany. W jaki sposób można sprawdzić, czy nie ma w nim błędów ortograficznych? Jak zamienić wybrany wyraz na jego synonim?</w:t>
      </w:r>
    </w:p>
    <w:p>
      <w:pPr>
        <w:pStyle w:val="Normal"/>
        <w:autoSpaceDE w:val="false"/>
        <w:spacing w:lineRule="auto" w:line="240" w:before="0" w:after="1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mierzamy wstawić obraz do dokumentu tekstowego. W jaki sposób zmienić położenie obrazu względem tekstu? Czy można zastosować dodatkowe możliwości formatowania wstawionego obrazu?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;Arial" w:ascii="Arial;Arial" w:hAnsi="Arial;Arial"/>
          <w:sz w:val="24"/>
          <w:szCs w:val="24"/>
        </w:rPr>
        <w:t>Ten sam fragment tekstu ma być umieszczony kilka razy w tym samym dokumencie i w innych. Jak to zrobić, aby nie pisać go kilkakrotni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32:00Z</dcterms:created>
  <dc:creator>mk K</dc:creator>
  <dc:description/>
  <cp:keywords/>
  <dc:language>en-US</dc:language>
  <cp:lastModifiedBy>mk K</cp:lastModifiedBy>
  <dcterms:modified xsi:type="dcterms:W3CDTF">2017-08-22T17:35:00Z</dcterms:modified>
  <cp:revision>1</cp:revision>
  <dc:subject/>
  <dc:title/>
</cp:coreProperties>
</file>