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Strój krakowski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Strój kobiecy </w:t>
      </w:r>
      <w:r>
        <w:rPr>
          <w:rFonts w:cs="Arial;Arial" w:ascii="Arial;Arial" w:hAnsi="Arial;Arial"/>
        </w:rPr>
        <w:t>to suto marszczona spódnica w kwiaty, o żywych kolorach (czerwony, zielony, szafirowy, biały) i biały tiulowy fartuszek. Do tego biała bluzka wykończona koronką i aksamitny gorset (czarny, wiśniowy, szafirowy), bogato zdobiony koralikami i cekinami. Na ramionach różnokolorowe wstążki opadające do tyłu. Na głowie wianek z płóciennych kwiatków, a na szyi czerwone korale. Na nogach sznurowane czarne wysokie buciki.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trój męski</w:t>
      </w:r>
      <w:r>
        <w:rPr>
          <w:rFonts w:cs="Arial;Arial" w:ascii="Arial;Arial" w:hAnsi="Arial;Arial"/>
        </w:rPr>
        <w:t xml:space="preserve"> to płócienne spodnie w drobne biało-czerwone paski, wpuszczane w czarne buty ze stalowymi podkówkami. Granatowy kaftan z szerokim czerwonym kołnierzem, ozdobiony cekinami i czerwonymi haftami. Do tego biała koszula, biały pas z „brzękadełkami" i wysokie czarne buty. Na głowie czerwona czapka krakuska z pawim piórem, kwiatami i kolorowymi wstążkami.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Strój górnośląski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trój kobiecy</w:t>
      </w:r>
      <w:r>
        <w:rPr>
          <w:rFonts w:cs="Arial;Arial" w:ascii="Arial;Arial" w:hAnsi="Arial;Arial"/>
        </w:rPr>
        <w:t xml:space="preserve"> to gładka spódnica czerwona, zielona lub niebieska, suto marszczona, i kwiecisty fartuch. Do tego biała bluzka z bufiastymi rękawami, gorset zdobiony układaną wstążką, na głowie wianek („galanda") z kwiatów, ozdobiony koralikami. Po bokach głowy „klapy" ułożone z wstążki.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trój męski</w:t>
      </w:r>
      <w:r>
        <w:rPr>
          <w:rFonts w:cs="Arial;Arial" w:ascii="Arial;Arial" w:hAnsi="Arial;Arial"/>
        </w:rPr>
        <w:t xml:space="preserve"> to proste długie spodnie i czarna marynarka zapinana na żółte, metalowe guziki z aksamitnym wykładanym kołnierzem. Na głowie czapka górnicza z pióropuszem koloru czarnego (górnik dołowy), białego (nadzór), czerwonego (członek orkiestry) lub zielonego.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Strój podhalański</w:t>
      </w:r>
      <w:r>
        <w:rPr>
          <w:rFonts w:cs="Arial;Arial" w:ascii="Arial;Arial" w:hAnsi="Arial;Arial"/>
          <w:sz w:val="28"/>
          <w:szCs w:val="28"/>
        </w:rPr>
        <w:t xml:space="preserve"> 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sz w:val="28"/>
          <w:szCs w:val="28"/>
        </w:rPr>
        <w:t>S</w:t>
      </w:r>
      <w:r>
        <w:rPr>
          <w:rFonts w:cs="Arial;Arial" w:ascii="Arial;Arial" w:hAnsi="Arial;Arial"/>
          <w:b/>
        </w:rPr>
        <w:t>trój kobiecy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333333"/>
        </w:rPr>
        <w:t xml:space="preserve">składa się ze spódnicy z cienkiej, kwiecistej wełenki („tybetki”), </w:t>
      </w:r>
      <w:r>
        <w:rPr>
          <w:rFonts w:cs="Arial;Arial" w:ascii="Arial;Arial" w:hAnsi="Arial;Arial"/>
        </w:rPr>
        <w:t>haftowanego koralikami gorsetu i białej bluzki z koronką i haftami. Na szyi wielkie korale związane z tyłu czerwoną wstążką</w:t>
      </w:r>
      <w:r>
        <w:rPr>
          <w:rFonts w:cs="Arial;Arial" w:ascii="Arial;Arial" w:hAnsi="Arial;Arial"/>
          <w:color w:val="333333"/>
        </w:rPr>
        <w:t xml:space="preserve"> i zarzucona na ramiona chustka</w:t>
      </w:r>
      <w:r>
        <w:rPr>
          <w:rFonts w:cs="Arial;Arial" w:ascii="Arial;Arial" w:hAnsi="Arial;Arial"/>
        </w:rPr>
        <w:t xml:space="preserve"> w kwiaty. Na nogach białe skarpety i kierpce</w:t>
      </w:r>
      <w:r>
        <w:rPr>
          <w:rFonts w:cs="Arial;Arial" w:ascii="Arial;Arial" w:hAnsi="Arial;Arial"/>
          <w:color w:val="333333"/>
        </w:rPr>
        <w:t xml:space="preserve"> –</w:t>
      </w:r>
      <w:r>
        <w:rPr>
          <w:rFonts w:cs="Arial;Arial" w:ascii="Arial;Arial" w:hAnsi="Arial;Arial"/>
        </w:rPr>
        <w:t xml:space="preserve"> skórzane buty, wiązane wokół łydek rzemieniami</w:t>
      </w:r>
      <w:r>
        <w:rPr>
          <w:rFonts w:cs="Arial;Arial" w:ascii="Arial;Arial" w:hAnsi="Arial;Arial"/>
          <w:color w:val="333333"/>
        </w:rPr>
        <w:t xml:space="preserve">. </w:t>
      </w:r>
    </w:p>
    <w:p>
      <w:pPr>
        <w:pStyle w:val="NormalnyWeb"/>
        <w:rPr/>
      </w:pPr>
      <w:r>
        <w:rPr>
          <w:rFonts w:cs="Arial;Arial" w:ascii="Arial;Arial" w:hAnsi="Arial;Arial"/>
        </w:rPr>
        <w:t xml:space="preserve">Strój kobiecy niegdyś był mniej ozdobny – spódnica w jednolitych kolorach, szarym lub granatowym, na niej biały „rańtuch" (fartuszek), jasna bluzka, skromnie haftowany serdak, jednokolorowa chusta na głowę i kierpce na nogi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trój męski</w:t>
      </w:r>
      <w:r>
        <w:rPr>
          <w:rFonts w:cs="Arial;Arial" w:ascii="Arial;Arial" w:hAnsi="Arial;Arial"/>
        </w:rPr>
        <w:t xml:space="preserve"> to zazwyczaj jasne portki (spodnie) z sukna produkowanego z wełny owczej, haftowane kolorowo w okolicy bioder (parzenice) i kostek. Do tego biała, płócienna koszula zapinana pod szyją spinką i biała cucha (bluza) obszyta kolorową lamówką, narzucana na ramiona. Na głowie kapelusz z piórkiem zdobiony „muszelkami”.</w:t>
      </w:r>
      <w:r>
        <w:rPr>
          <w:rFonts w:cs="Arial;Arial" w:ascii="Arial;Arial" w:hAnsi="Arial;Arial"/>
          <w:color w:val="333333"/>
        </w:rPr>
        <w:t xml:space="preserve"> Na nogach kierpce. </w:t>
      </w:r>
    </w:p>
    <w:p>
      <w:pPr>
        <w:pStyle w:val="NormalnyWeb"/>
        <w:spacing w:before="280" w:after="280"/>
        <w:jc w:val="both"/>
        <w:rPr/>
      </w:pPr>
      <w:r>
        <w:rPr>
          <w:rFonts w:cs="Arial;Arial" w:ascii="Arial;Arial" w:hAnsi="Arial;Arial"/>
        </w:rPr>
        <w:t>W czasach obecnych strój podhalański (góralski) noszony jest na Podhalu przy okazjach świąt kościelnych i uroczystości rodzinnych, a także na występach zespołów regional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13:00Z</dcterms:created>
  <dc:creator>Administrator</dc:creator>
  <dc:description/>
  <cp:keywords/>
  <dc:language>en-US</dc:language>
  <cp:lastModifiedBy>mk K</cp:lastModifiedBy>
  <dcterms:modified xsi:type="dcterms:W3CDTF">2017-09-07T12:23:00Z</dcterms:modified>
  <cp:revision>4</cp:revision>
  <dc:subject/>
  <dc:title>Strój krakowski</dc:title>
</cp:coreProperties>
</file>