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naszym ogrodzie rosną różne drzewa owocow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ą to: jabłonie, grusze, śliwy, czereśnie, brzoskwinie, wiśni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tem i jesienią zbieramy dojrzałe owoc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jbardziej lubię zrywać gruszki i jabłk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spinam się wysoko na drzew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koda, że nie rosną u nas pomarańcze i cytryny.</w:t>
      </w:r>
    </w:p>
    <w:sectPr>
      <w:type w:val="nextPage"/>
      <w:pgSz w:w="11906" w:h="16838"/>
      <w:pgMar w:left="1417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21:16:00Z</dcterms:created>
  <dc:creator>Administrator</dc:creator>
  <dc:description/>
  <cp:keywords/>
  <dc:language>en-US</dc:language>
  <cp:lastModifiedBy>gk</cp:lastModifiedBy>
  <dcterms:modified xsi:type="dcterms:W3CDTF">2016-07-08T16:57:00Z</dcterms:modified>
  <cp:revision>6</cp:revision>
  <dc:subject/>
  <dc:title>W naszym ogrodzie rosną różne drzewa owocowe</dc:title>
</cp:coreProperties>
</file>