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Pieszemu zabrania się: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wchodzenia na jezdnię: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 xml:space="preserve">bezpośrednio przed jadącym pojazdem, w tym również na przejściach dla pieszych, 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spoza pojazdu lub innej przeszkody ograniczającej widoczność drogi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;Arial" w:ascii="Arial;Arial" w:hAnsi="Arial;Arial"/>
          <w:iCs/>
        </w:rPr>
        <w:t>przechodzenia przez jezdnię w miejscach o ograniczonej widoczności, zwalniania kroku lub zatrzymywania się bez uzasadnionej potrzeby podczas przechodzenia przez jezdnię lub torowisko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przebiegania przez jezdnię,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chodzenia po torowisk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;Arial" w:hAnsi="Arial;Arial" w:eastAsia="Times New Roman;Times New Roman" w:cs="Arial;Aria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Arial;Arial" w:hAnsi="Arial;Arial" w:eastAsia="Times New Roman;Times New Roman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Symbol;Symbol" w:hAnsi="Symbol;Symbol" w:cs="Symbol;Symbol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35:00Z</dcterms:created>
  <dc:creator>Administrator</dc:creator>
  <dc:description/>
  <cp:keywords/>
  <dc:language>en-US</dc:language>
  <cp:lastModifiedBy>gk</cp:lastModifiedBy>
  <dcterms:modified xsi:type="dcterms:W3CDTF">2018-07-13T07:30:00Z</dcterms:modified>
  <cp:revision>5</cp:revision>
  <dc:subject/>
  <dc:title>Zabrania się pieszemu:</dc:title>
</cp:coreProperties>
</file>