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14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36"/>
        <w:gridCol w:w="2440"/>
        <w:gridCol w:w="3202"/>
      </w:tblGrid>
      <w:tr>
        <w:trPr>
          <w:trHeight w:val="28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Lp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33" w:hanging="33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azw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ygląd urządzeni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zeznaczenie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ojektor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;Arial" w:ascii="Arial;Arial" w:hAnsi="Arial;Arial"/>
              </w:rPr>
              <w:t>Przekazywanie obrazu bezpośrednio z karty graficznej komputera na specjalny ekran lub ścianę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rukark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;Arial" w:ascii="Arial;Arial" w:hAnsi="Arial;Arial"/>
              </w:rPr>
              <w:t>Drukowanie tekstu i obrazu. Rozróżniamy drukarki: igłowe, atramentowe i laserowe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kaner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;Arial" w:ascii="Arial;Arial" w:hAnsi="Arial;Arial"/>
              </w:rPr>
              <w:t>Zamiana obrazu drukowanego (tekst, rysunek, zdjęcie) na jego elektroniczne odwzorowanie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amera internetow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</w:rPr>
              <w:t>Prowadzenie wideokonferencji, nadzorowanie i obserwacja pomieszczeń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zadzenia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7:51:00Z</dcterms:created>
  <dc:creator>Grazyna</dc:creator>
  <dc:description/>
  <cp:keywords/>
  <dc:language>en-US</dc:language>
  <cp:lastModifiedBy>gk</cp:lastModifiedBy>
  <dcterms:modified xsi:type="dcterms:W3CDTF">2018-07-18T09:13:00Z</dcterms:modified>
  <cp:revision>9</cp:revision>
  <dc:subject/>
  <dc:title/>
</cp:coreProperties>
</file>