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  <w:strike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acja,Przyjazd,Odjazd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lenia Góra,6:22,6:23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nowice Wielkie,6:36,6:36</w:t>
        <w:tab/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rciszów,6:44,6:45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ałbrzych Główny,7:17,7:18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Wałbrzych Miasto,7:34,7:35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Świebodzice, 7:55,7:56 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worzyna Śląska,8:06,8:07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Kąty Wrocławskie,8:39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rocław Główny,9:02,9:25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rocław Nadodrze,9:35,9:36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leśnica Rataje,9:53,9:54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Milicz,10:31,10:31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Krotoszyn,10:57,10:58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Koźmin Wlkp.,11:13,11:13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 xml:space="preserve">Jarocin,11:29,11:30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Września,12:31,12:32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Gniezno,12:5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10:00Z</dcterms:created>
  <dc:creator>Grażyna Koba</dc:creator>
  <dc:description/>
  <cp:keywords/>
  <dc:language>en-US</dc:language>
  <cp:lastModifiedBy>msk</cp:lastModifiedBy>
  <dcterms:modified xsi:type="dcterms:W3CDTF">2019-10-26T12:52:00Z</dcterms:modified>
  <cp:revision>16</cp:revision>
  <dc:subject/>
  <dc:title>Stacja Przyjazd Odjazd </dc:title>
</cp:coreProperties>
</file>