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N BRZECHW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ZOO”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Matołek raz zwiedzał zoo</w:t>
        <w:br/>
        <w:t>I wołał co chwila: O-o!</w:t>
        <w:br/>
        <w:t>Jaka brzydka papuga!</w:t>
        <w:br/>
        <w:t>Żyrafa jest za długa!</w:t>
        <w:br/>
        <w:t>Słoń za wysoki!</w:t>
        <w:br/>
        <w:t>A po co komu te foki?</w:t>
        <w:br/>
        <w:t>Zebra ma farbowane żebra!</w:t>
        <w:br/>
        <w:t>Tygrys</w:t>
        <w:br/>
        <w:t>Chętnie by mnie stąd wygryzł!</w:t>
        <w:br/>
        <w:t>Na, a zajrzyjmy pod daszek:</w:t>
        <w:br/>
        <w:t>Żółw – tuś, bratku, tuś!</w:t>
        <w:br/>
        <w:t>A to? Ptaszek.</w:t>
        <w:br/>
        <w:t>Niezły ptaszek –</w:t>
        <w:br/>
        <w:t>Struś!</w:t>
        <w:br/>
        <w:t>Wreszcie zbliża się do wielbłąda,</w:t>
        <w:br/>
        <w:t>Uważnie mu się przygląda</w:t>
        <w:br/>
        <w:t>I powiada wskazując na niego przez kraty:</w:t>
        <w:br/>
        <w:t>Owszem, niezły. Niczego! Szkoda tylko, że garbaty!</w:t>
        <w:br/>
        <w:br/>
        <w:t>TYGRYS</w:t>
        <w:br/>
        <w:br/>
        <w:t>Co słychać, panie tygrysie?</w:t>
        <w:br/>
        <w:t>A nic. Nudzi mi się.</w:t>
        <w:br/>
        <w:t>Czy chciałby pan wyjść zza tych krat?</w:t>
        <w:br/>
        <w:t>Pewnie. Przynajmniej bym pana zjadł.</w:t>
        <w:br/>
        <w:br/>
        <w:t>STRUŚ</w:t>
        <w:br/>
        <w:br/>
        <w:t>Struś ze strachu</w:t>
        <w:br/>
        <w:t>Ciągle głowę chowa w piachu,</w:t>
        <w:br/>
        <w:t>Więc ma opinię mazgaja.</w:t>
        <w:br/>
        <w:t>A nadto znosi jaja wielkości strusiego jaja.</w:t>
        <w:br/>
        <w:br/>
        <w:t>PAPUGA</w:t>
        <w:br/>
        <w:br/>
        <w:t>Papużko, papużko,</w:t>
        <w:br/>
        <w:t>Powiedz mi coś na uszko.</w:t>
        <w:br/>
        <w:t>Nic nie powiem, boś ty plotkarz,</w:t>
        <w:br/>
        <w:t>Powtórzysz każdemu, kogo spotkasz.</w:t>
        <w:br/>
        <w:br/>
        <w:t>LIS</w:t>
        <w:br/>
        <w:br/>
        <w:t>Rudy ojciec, rudy dziadek,</w:t>
        <w:br/>
        <w:t>Rudy ogon – to mój spadek,</w:t>
        <w:br/>
        <w:t>A ja jestem rudy lis.</w:t>
        <w:br/>
        <w:t>Ruszaj stąd, bo będę gryzł.</w:t>
        <w:br/>
        <w:br/>
        <w:t>WILK</w:t>
        <w:br/>
        <w:br/>
        <w:t>Powiem ci w słowach kilku,</w:t>
        <w:br/>
        <w:t>Co myślę o tym wilku:</w:t>
        <w:br/>
        <w:t>Gdyby nie był na obrazku,</w:t>
        <w:br/>
        <w:t>Zaraz by cię zjadł, głuptasku.</w:t>
        <w:br/>
        <w:br/>
        <w:t>ŻÓŁW</w:t>
        <w:br/>
        <w:br/>
        <w:t>Żółw chciał pojechać koleją,</w:t>
        <w:br/>
        <w:t>Lecz koleje nie tanieją.</w:t>
        <w:br/>
        <w:t>Żółwiowi szkoda pieniędzy:</w:t>
        <w:br/>
        <w:t>Pójdę pieszo, będę prędzej.</w:t>
        <w:br/>
        <w:br/>
        <w:t>ZEBRA</w:t>
        <w:br/>
        <w:br/>
        <w:t>Czy ta zebra jest prawdziwa?</w:t>
        <w:br/>
        <w:t>Czy to tak naprawdę bywa?</w:t>
        <w:br/>
        <w:t>Czy też malarz z bożej łaski</w:t>
        <w:br/>
        <w:t>Pomalował osła w paski?</w:t>
        <w:br/>
        <w:br/>
        <w:t>KANGUR</w:t>
        <w:br/>
        <w:br/>
        <w:t>Jakie pan ma stopy duże,</w:t>
        <w:br/>
        <w:t>Panie kangurze!</w:t>
        <w:br/>
        <w:t>Wiadomo, dlatego kangury</w:t>
        <w:br/>
        <w:t>W skarpetkach robią dziury.</w:t>
        <w:br/>
        <w:br/>
        <w:t>ŻUBR</w:t>
        <w:br/>
        <w:br/>
        <w:t>Pozwólcie przedstawić sobie:</w:t>
        <w:br/>
        <w:t>Pan żubr we własnej osobie.</w:t>
        <w:br/>
        <w:t>No, pokaż się, żubrze. Zróbże</w:t>
        <w:br/>
        <w:t>Minę uprzejmą, żubrze.</w:t>
        <w:br/>
        <w:br/>
        <w:t>DZIK</w:t>
        <w:br/>
        <w:br/>
        <w:t>Dzik jest dziki, dzik jest zły,</w:t>
        <w:br/>
        <w:t>Dzik ma bardzo ostre kły.</w:t>
        <w:br/>
        <w:t>Kto spotyka w lesie dzika,</w:t>
        <w:br/>
        <w:t>Ten na drzewo szybko zmyka.</w:t>
        <w:br/>
        <w:br/>
        <w:t>RENIFER</w:t>
        <w:br/>
        <w:br/>
        <w:t>Przyszły dwie panie do renifera.</w:t>
        <w:br/>
        <w:t>Renifer na nie spoziera</w:t>
        <w:br/>
        <w:t>I rzecze z galanterią: Bardzo mi przyjemnie,</w:t>
        <w:br/>
        <w:t>Że będą panie miały rękawiczki ze mnie.</w:t>
        <w:br/>
        <w:br/>
        <w:t>MAŁPA</w:t>
        <w:br/>
        <w:br/>
        <w:t>Małpy skaczą niedościgle,</w:t>
        <w:br/>
        <w:t>Małpy robią małpie figle,</w:t>
        <w:br/>
        <w:t>Niech pan spojrzy na pawiana:</w:t>
        <w:br/>
        <w:t>Co za małpa, proszę pana!</w:t>
        <w:br/>
        <w:br/>
        <w:t>KROKODYL</w:t>
        <w:br/>
        <w:br/>
        <w:t>Skąd ty jesteś, krokodylu?</w:t>
        <w:br/>
        <w:t>Ja? Znad Nilu.</w:t>
        <w:br/>
        <w:t>Wypuść mnie na kilka chwil,</w:t>
        <w:br/>
        <w:t>To zawiozę cię nad Nil.</w:t>
        <w:br/>
        <w:br/>
        <w:t>ŻYRAFA</w:t>
        <w:br/>
        <w:br/>
        <w:t>Żyrafa tym głównie żyje,</w:t>
        <w:br/>
        <w:t>Że w górę wyciąga szyję.</w:t>
        <w:br/>
        <w:t>A ja zazdroszczę żyrafie,</w:t>
        <w:br/>
        <w:t>Ja nie potrafię.</w:t>
        <w:br/>
        <w:br/>
        <w:t>LEW</w:t>
        <w:br/>
        <w:br/>
        <w:t>Lew ma, wiadomo, pazur lwi,</w:t>
        <w:br/>
        <w:t>Lew sobie z wszystkich wrogów drwi.</w:t>
        <w:br/>
        <w:t>Bo jak lew tylko ryknie,</w:t>
        <w:br/>
        <w:t>To wróg natychmiast zniknie.</w:t>
        <w:br/>
        <w:br/>
        <w:t>NIEDŹWIEDŹ</w:t>
        <w:br/>
        <w:br/>
        <w:t>Proszę państwa, oto miś.</w:t>
        <w:br/>
        <w:t>Miś jest bardzo grzeczny dziś,</w:t>
        <w:br/>
        <w:t>Chętnie państwu łapę poda.</w:t>
        <w:br/>
        <w:t>Nie chce podać? A to szkoda.</w:t>
        <w:br/>
        <w:br/>
        <w:t>PANTERA</w:t>
        <w:br/>
        <w:br/>
        <w:t>Pantera jest cała w cętki,</w:t>
        <w:br/>
        <w:t>A przy tym ma bieg taki prędki,</w:t>
        <w:br/>
        <w:t>Że chociaż tego nie lubi,</w:t>
        <w:br/>
        <w:t>Biegnąc – własne cętki gubi.</w:t>
        <w:br/>
        <w:br/>
        <w:t>SŁOŃ</w:t>
        <w:br/>
        <w:br/>
        <w:t>Ten słoń nazywa się Bombi.</w:t>
        <w:br/>
        <w:t>Ma trąbę, lecz na niej nie trąbi.</w:t>
        <w:br/>
        <w:t>Dlaczego? Nie bądź ciekawy –</w:t>
        <w:br/>
        <w:t>To jego prywatne sprawy.</w:t>
        <w:br/>
        <w:br/>
        <w:t>WIELBŁĄD</w:t>
        <w:br/>
        <w:br/>
        <w:t>Wielbłąd dźwiga swe dwa garby</w:t>
        <w:br/>
        <w:t>Niczym dwa największe skarby</w:t>
        <w:br/>
        <w:t>I jest w bardzo złym humorze,</w:t>
        <w:br/>
        <w:t>Że trzeciego mieć nie może.</w:t>
        <w:br/>
        <w:br/>
        <w:t>WIELORYB</w:t>
      </w:r>
    </w:p>
    <w:p>
      <w:pPr>
        <w:pStyle w:val="NormalnyWeb"/>
        <w:spacing w:before="0" w:after="0"/>
        <w:rPr/>
      </w:pPr>
      <w:r>
        <w:rPr>
          <w:color w:val="000000"/>
          <w:sz w:val="24"/>
          <w:szCs w:val="24"/>
        </w:rPr>
        <w:br/>
        <w:t xml:space="preserve">Moje dziecko, dobrze wiesz chyba, </w:t>
        <w:br/>
        <w:t xml:space="preserve">Że wieloryb – choć to nie ryba – </w:t>
        <w:br/>
        <w:t xml:space="preserve">Śpi w oceanie, </w:t>
        <w:br/>
        <w:t xml:space="preserve">Je w oceanie, </w:t>
        <w:br/>
        <w:t xml:space="preserve">Więc złóż mu za to podziękowanie. </w:t>
        <w:br/>
        <w:t xml:space="preserve">Bo niech no wieloryb na ląd się wygrzebie, </w:t>
        <w:br/>
        <w:t xml:space="preserve">To wtedy zabraknie miejsca dla ciebie. </w:t>
        <w:br/>
        <w:br/>
        <w:t>NOSOROŻEC</w:t>
      </w:r>
    </w:p>
    <w:p>
      <w:pPr>
        <w:pStyle w:val="NormalnyWeb"/>
        <w:spacing w:before="0" w:after="0"/>
        <w:rPr/>
      </w:pPr>
      <w:r>
        <w:rPr>
          <w:color w:val="000000"/>
          <w:sz w:val="24"/>
          <w:szCs w:val="24"/>
        </w:rPr>
        <w:br/>
        <w:t xml:space="preserve">Nosorożec – gbur złowrogi, </w:t>
        <w:br/>
        <w:t xml:space="preserve">Nikomu nie zejdzie z drogi. </w:t>
        <w:br/>
        <w:t xml:space="preserve">Całe szczęście, że przechodzień </w:t>
        <w:br/>
        <w:t xml:space="preserve">Takich nie spotka co dzień.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80008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6:19:00Z</dcterms:created>
  <dc:creator>Administrator</dc:creator>
  <dc:description/>
  <cp:keywords/>
  <dc:language>en-US</dc:language>
  <cp:lastModifiedBy>msk</cp:lastModifiedBy>
  <dcterms:modified xsi:type="dcterms:W3CDTF">2019-08-14T01:07:00Z</dcterms:modified>
  <cp:revision>4</cp:revision>
  <dc:subject/>
  <dc:title>WIERSZE JANA BRZECHWY</dc:title>
</cp:coreProperties>
</file>