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6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rzykład 3. Zapisywanie algorytmu z warunkami zagnieżdżonymi w postaci listy kroków</w:t>
      </w:r>
    </w:p>
    <w:p>
      <w:pPr>
        <w:pStyle w:val="Normal"/>
        <w:autoSpaceDE w:val="false"/>
        <w:spacing w:lineRule="auto" w:line="240" w:before="0" w:after="60"/>
        <w:rPr>
          <w:rFonts w:ascii="Arial;Arial" w:hAnsi="Arial;Arial" w:cs="Arial;Arial"/>
          <w:b/>
          <w:b/>
          <w:bCs/>
          <w:sz w:val="20"/>
          <w:szCs w:val="20"/>
          <w:lang w:eastAsia="pl-PL"/>
        </w:rPr>
      </w:pP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 xml:space="preserve">Dane: </w:t>
      </w:r>
      <w:r>
        <w:rPr>
          <w:rFonts w:cs="Arial;Arial" w:ascii="Arial;Arial" w:hAnsi="Arial;Arial"/>
          <w:bCs/>
          <w:sz w:val="20"/>
          <w:szCs w:val="20"/>
          <w:lang w:eastAsia="pl-PL"/>
        </w:rPr>
        <w:t xml:space="preserve">liczba określająca liczbę punktów: </w:t>
      </w:r>
      <w:r>
        <w:rPr>
          <w:rFonts w:cs="Arial;Arial" w:ascii="Arial;Arial" w:hAnsi="Arial;Arial"/>
          <w:bCs/>
          <w:i/>
          <w:sz w:val="20"/>
          <w:szCs w:val="20"/>
          <w:lang w:eastAsia="pl-PL"/>
        </w:rPr>
        <w:t>p</w:t>
      </w:r>
      <w:r>
        <w:rPr>
          <w:rFonts w:cs="Arial;Arial" w:ascii="Arial;Arial" w:hAnsi="Arial;Arial"/>
          <w:bCs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Arial;Arial" w:ascii="Arial;Arial" w:hAnsi="Arial;Arial"/>
          <w:b/>
          <w:bCs/>
          <w:sz w:val="20"/>
          <w:szCs w:val="20"/>
          <w:lang w:eastAsia="pl-PL"/>
        </w:rPr>
        <w:t xml:space="preserve">Wynik: </w:t>
      </w:r>
      <w:r>
        <w:rPr>
          <w:rFonts w:cs="Arial;Arial" w:ascii="Arial;Arial" w:hAnsi="Arial;Arial"/>
          <w:bCs/>
          <w:sz w:val="20"/>
          <w:szCs w:val="20"/>
          <w:lang w:eastAsia="pl-PL"/>
        </w:rPr>
        <w:t>jeden z komunikatów: „grupa podstawowa”, „grupa zaawansowana” lub „wprowadzono liczbę spoza zakresu” – zależnie od wprowadzonej liczby.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Lista kroków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acznij algorytm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;Arial" w:hAnsi="Arial;Arial" w:cs="Arial;Arial"/>
          <w:i/>
          <w:i/>
          <w:iCs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Wprowadź wynik w punktach: 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p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Jeśli 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 xml:space="preserve">p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&gt;= 0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i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 xml:space="preserve">p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&lt;= 60,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jeśli 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 xml:space="preserve">p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&lt; 30, wyprowadź napis „grupa </w:t>
      </w:r>
      <w:r>
        <w:rPr>
          <w:rFonts w:cs="Arial;Arial" w:ascii="Arial;Arial" w:hAnsi="Arial;Arial"/>
          <w:sz w:val="20"/>
          <w:szCs w:val="20"/>
        </w:rPr>
        <w:t>podstawowa</w:t>
      </w:r>
      <w:r>
        <w:rPr>
          <w:rFonts w:cs="Arial;Arial" w:ascii="Arial;Arial" w:hAnsi="Arial;Arial"/>
          <w:color w:val="000000"/>
          <w:sz w:val="20"/>
          <w:szCs w:val="20"/>
        </w:rPr>
        <w:t>”;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w przeciwnym wypadku wyprowadź napis „grupa </w:t>
      </w:r>
      <w:r>
        <w:rPr>
          <w:rFonts w:cs="Arial;Arial" w:ascii="Arial;Arial" w:hAnsi="Arial;Arial"/>
          <w:sz w:val="20"/>
          <w:szCs w:val="20"/>
        </w:rPr>
        <w:t>zaawansowana</w:t>
      </w:r>
      <w:r>
        <w:rPr>
          <w:rFonts w:cs="Arial;Arial" w:ascii="Arial;Arial" w:hAnsi="Arial;Arial"/>
          <w:color w:val="000000"/>
          <w:sz w:val="20"/>
          <w:szCs w:val="20"/>
        </w:rPr>
        <w:t>”;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w przeciwnym wypadku wyprowadź napis „wprowadzono liczbę spoza zakresu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305</wp:posOffset>
                </wp:positionH>
                <wp:positionV relativeFrom="paragraph">
                  <wp:posOffset>788035</wp:posOffset>
                </wp:positionV>
                <wp:extent cx="5734685" cy="5045075"/>
                <wp:effectExtent l="13970" t="10160" r="1397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0" cy="5045040"/>
                          <a:chOff x="0" y="0"/>
                          <a:chExt cx="5734800" cy="5045040"/>
                        </a:xfrm>
                      </wpg:grpSpPr>
                      <wps:wsp>
                        <wps:cNvCnPr/>
                        <wps:spPr>
                          <a:xfrm>
                            <a:off x="782280" y="4061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34800" cy="504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0120" y="2557080"/>
                              <a:ext cx="4096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Times New Roman;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880" y="1650960"/>
                              <a:ext cx="4496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;Century Gothic" w:hAnsi="Calibri;Century Gothic" w:eastAsia="Calibri;Century Gothic" w:cs="Times New Roman;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18640" y="232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4bacc6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34800" cy="504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34800" cy="504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35360" y="665640"/>
                                  <a:ext cx="42480" cy="36493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424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4bacc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2480" y="734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4bacc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60" y="364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4bacc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364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4bacc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734800" cy="50450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4781520" y="196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4bacc6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34800" cy="504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91320" y="665640"/>
                                      <a:ext cx="1447920" cy="495360"/>
                                    </a:xfrm>
                                    <a:prstGeom prst="parallelogram">
                                      <a:avLst>
                                        <a:gd name="adj" fmla="val 2844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4bacc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;Century Gothic" w:hAnsi="Calibri;Century Gothic" w:eastAsia="Calibri;Century Gothic" w:cs="Times New Roman;Times New Roman"/>
                                            <w:color w:val="auto"/>
                                            <w:lang w:val="pl-PL" w:bidi="ar-SA"/>
                                          </w:rPr>
                                          <w:t>Wprowadź (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i/>
                                            <w:rFonts w:ascii="Calibri;Century Gothic" w:hAnsi="Calibri;Century Gothic" w:eastAsia="Calibri;Century Gothic" w:cs="Times New Roman;Times New Roman"/>
                                            <w:color w:val="auto"/>
                                            <w:lang w:val="pl-PL" w:bidi="ar-SA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;Century Gothic" w:hAnsi="Calibri;Century Gothic" w:eastAsia="Calibri;Century Gothic" w:cs="Times New Roman;Times New Roman"/>
                                            <w:color w:val="auto"/>
                                            <w:lang w:val="pl-PL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34800" cy="5045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34800" cy="504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10160" y="2265840"/>
                                          <a:ext cx="1379160" cy="1144800"/>
                                        </a:xfrm>
                                        <a:prstGeom prst="diamond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4bacc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czy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18"/>
                                                <w:iCs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 xml:space="preserve">p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&lt; 30?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91320" y="1399680"/>
                                          <a:ext cx="1356480" cy="1158120"/>
                                        </a:xfrm>
                                        <a:prstGeom prst="diamond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4bacc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czy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i/>
                                                <w:szCs w:val="18"/>
                                                <w:iCs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p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 xml:space="preserve"> &gt;= 0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18"/>
                                                <w:bCs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i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 xml:space="preserve">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i/>
                                                <w:iCs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p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 xml:space="preserve"> &lt;=60?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605040"/>
                                          <a:ext cx="1661040" cy="443160"/>
                                        </a:xfrm>
                                        <a:prstGeom prst="parallelogram">
                                          <a:avLst>
                                            <a:gd name="adj" fmla="val 3647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4bacc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Wyprowadź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(”grupa podstawowa”)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52800" y="3332520"/>
                                          <a:ext cx="1781640" cy="624960"/>
                                        </a:xfrm>
                                        <a:prstGeom prst="parallelogram">
                                          <a:avLst>
                                            <a:gd name="adj" fmla="val 3019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4bacc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Wyprowadź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(”wprowadzono liczbę spoza zakresu”)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23920" y="3605040"/>
                                          <a:ext cx="1791360" cy="443160"/>
                                        </a:xfrm>
                                        <a:prstGeom prst="parallelogram">
                                          <a:avLst>
                                            <a:gd name="adj" fmla="val 3933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4bacc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Wyprowadź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 w:lineRule="auto" w:line="24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Arial;Arial" w:hAnsi="Arial;Arial" w:eastAsia="Calibri;Century Gothic" w:cs="Arial;Arial"/>
                                                <w:color w:val="auto"/>
                                                <w:lang w:val="pl-PL" w:bidi="ar-SA"/>
                                              </w:rPr>
                                              <w:t>(”grupa zaawansowana”)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91320" y="4618440"/>
                                          <a:ext cx="1166040" cy="426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4bacc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;Century Gothic" w:hAnsi="Calibri;Century Gothic" w:eastAsia="Calibri;Century Gothic" w:cs="Times New Roman;Times New Roman"/>
                                                <w:color w:val="auto"/>
                                                <w:lang w:val="pl-PL" w:bidi="ar-SA"/>
                                              </w:rPr>
                                              <w:t>KONIEC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3640" y="0"/>
                                          <a:ext cx="1166040" cy="426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4bacc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;Century Gothic" w:hAnsi="Calibri;Century Gothic" w:eastAsia="Calibri;Century Gothic" w:cs="Times New Roman;Times New Roman"/>
                                                <w:color w:val="auto"/>
                                                <w:lang w:val="pl-PL" w:bidi="ar-SA"/>
                                              </w:rPr>
                                              <w:t>START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>
                                        <a:off x="2191320" y="19677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4bacc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010160" y="2844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19080">
                                        <a:solidFill>
                                          <a:srgbClr val="4bacc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81560" y="1640880"/>
                                <a:ext cx="4000680" cy="297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999240" y="1691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00320" y="2316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6280" y="0"/>
                                  <a:ext cx="4953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;Century Gothic" w:hAnsi="Calibri;Century Gothic" w:eastAsia="Calibri;Century Gothic" w:cs="Times New Roman;Times New Roman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55600" y="297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47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2160" y="1964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382480" y="2557800"/>
                            <a:ext cx="495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;Times New Roman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15pt;margin-top:62.05pt;width:451.55pt;height:397.25pt" coordorigin="-443,1241" coordsize="9031,79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1" stroked="t" o:allowincell="f" style="position:absolute;left:789;top:7637;width:0;height:0" type="_x0000_t32">
                  <v:stroke color="#4bacc6" weight="19080" joinstyle="miter" endcap="flat"/>
                  <v:fill o:detectmouseclick="t" on="false"/>
                  <w10:wrap type="none"/>
                </v:shape>
                <v:group id="shape_0" style="position:absolute;left:-443;top:1241;width:9031;height:79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02;top:5268;width:644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Times New Roman;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68;top:3841;width:70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Times New Roman;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2264;top:4903;width:0;height:0" type="_x0000_t32">
                    <v:stroke color="#4bacc6" weight="1908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-443;top:1241;width:9031;height:7945">
                    <v:group id="shape_0" style="position:absolute;left:-443;top:1241;width:9031;height:7945">
                      <v:group id="shape_0" style="position:absolute;left:4022;top:2289;width:66;height:5747">
                        <v:shape id="shape_0" ID="AutoShape 98" stroked="t" o:allowincell="f" style="position:absolute;left:4089;top:2289;width:0;height:0" type="_x0000_t32">
                          <v:stroke color="#4bacc6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99" stroked="t" o:allowincell="f" style="position:absolute;left:4089;top:3445;width:0;height:0" type="_x0000_t32">
                          <v:stroke color="#4bacc6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122" stroked="t" o:allowincell="f" style="position:absolute;left:4023;top:8036;width:0;height:0" type="_x0000_t32">
                          <v:stroke color="#4bacc6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123" stroked="t" o:allowincell="f" style="position:absolute;left:4022;top:8036;width:0;height:0" type="_x0000_t32">
                          <v:stroke color="#4bacc6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-443;top:1241;width:9031;height:7945">
                        <v:shape id="shape_0" ID="AutoShape 119" stroked="t" o:allowincell="f" style="position:absolute;left:7087;top:4341;width:0;height:0" type="_x0000_t32">
                          <v:stroke color="#4bacc6" weight="19080" joinstyle="miter" endcap="flat"/>
                          <v:fill o:detectmouseclick="t" on="false"/>
                          <w10:wrap type="none"/>
                        </v:shape>
                        <v:group id="shape_0" style="position:absolute;left:-443;top:1241;width:9031;height:7945">
                          <v:shapetype id="_x0000_t7" coordsize="21600,21600" o:spt="7" adj="5400" path="m,21600l@1,l21600,l@4,21600xe">
                            <v:stroke joinstyle="miter"/>
                            <v:formulas>
                              <v:f eqn="val 21600"/>
                              <v:f eqn="val #0"/>
                              <v:f eqn="prod 1 @1 2"/>
                              <v:f eqn="sum width 0 @2"/>
                              <v:f eqn="sum width 0 @1"/>
                              <v:f eqn="prod @4 1 2"/>
                              <v:f eqn="sum width 0 @5"/>
                              <v:f eqn="prod 10800 @1 @0"/>
                              <v:f eqn="prod 5 @1 @0"/>
                              <v:f eqn="sum 1 @8 0"/>
                              <v:f eqn="prod 1 @9 12"/>
                              <v:f eqn="prod 100000 @10 1"/>
                              <v:f eqn="sum width 0 @11"/>
                              <v:f eqn="sum height 0 @11"/>
                              <v:f eqn="prod height 10800 @1"/>
                              <v:f eqn="val @14"/>
                              <v:f eqn="sum height 0 @15"/>
                            </v:formulas>
                            <v:path gradientshapeok="t" o:connecttype="rect" textboxrect="@11,@11,@12,@13"/>
                            <v:handles>
                              <v:h position="@1,0"/>
                            </v:handles>
                          </v:shapetype>
                          <v:shape id="shape_0" ID="Równoległobok 22" fillcolor="white" stroked="t" o:allowincell="f" style="position:absolute;left:3008;top:2289;width:2279;height:779;mso-wrap-style:square;v-text-anchor:middle" type="_x0000_t7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Times New Roman;Times New Roman"/>
                                      <w:color w:val="auto"/>
                                      <w:lang w:val="pl-PL" w:bidi="ar-SA"/>
                                    </w:rPr>
                                    <w:t>Wprowadź (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libri;Century Gothic" w:hAnsi="Calibri;Century Gothic" w:eastAsia="Calibri;Century Gothic" w:cs="Times New Roman;Times New Roman"/>
                                      <w:color w:val="auto"/>
                                      <w:lang w:val="pl-PL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;Century Gothic" w:hAnsi="Calibri;Century Gothic" w:eastAsia="Calibri;Century Gothic" w:cs="Times New Roman;Times New Roman"/>
                                      <w:color w:val="auto"/>
                                      <w:lang w:val="pl-PL" w:bidi="ar-SA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4bacc6" weight="19080" joinstyle="miter" endcap="flat"/>
                            <w10:wrap type="none"/>
                          </v:shape>
                          <v:group id="shape_0" style="position:absolute;left:-443;top:1241;width:9031;height:7945">
                            <v:group id="shape_0" style="position:absolute;left:-443;top:1241;width:9031;height:7945">
                              <v:shapetype id="_x0000_t4" coordsize="21600,21600" o:spt="4" path="m,10800l10800,l21600,10800l10800,21600xe">
                                <v:stroke joinstyle="miter"/>
                                <v:formulas>
                                  <v:f eqn="prod width 3 4"/>
                                  <v:f eqn="prod height 3 4"/>
                                </v:formulas>
                                <v:path gradientshapeok="t" o:connecttype="rect" textboxrect="5400,5400,@0,@1"/>
                              </v:shapetype>
                              <v:shape id="shape_0" ID="Romb 2" fillcolor="white" stroked="t" o:allowincell="f" style="position:absolute;left:1148;top:4809;width:2171;height:1802;mso-wrap-style:square;v-text-anchor:middle" type="_x0000_t4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cz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 xml:space="preserve">p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&lt; 30?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4bacc6" weight="19080" joinstyle="miter" endcap="flat"/>
                                <w10:wrap type="none"/>
                              </v:shape>
                              <v:shape id="shape_0" ID="Romb 1" fillcolor="white" stroked="t" o:allowincell="f" style="position:absolute;left:3008;top:3445;width:2135;height:1823;mso-wrap-style:square;v-text-anchor:middle" type="_x0000_t4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cz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iCs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p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 xml:space="preserve"> &gt;= 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bCs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i/>
                                          <w:iCs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p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 xml:space="preserve"> &lt;=60?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4bacc6" weight="19080" joinstyle="miter" endcap="flat"/>
                                <w10:wrap type="none"/>
                              </v:shape>
                              <v:shape id="shape_0" ID="Równoległobok 19" fillcolor="white" stroked="t" o:allowincell="f" style="position:absolute;left:-443;top:6918;width:2615;height:697;mso-wrap-style:square;v-text-anchor:middle" type="_x0000_t7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Wyprowad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(”grupa podstawowa”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4bacc6" weight="19080" joinstyle="miter" endcap="flat"/>
                                <w10:wrap type="none"/>
                              </v:shape>
                              <v:shape id="shape_0" ID="Równoległobok 20" fillcolor="white" stroked="t" o:allowincell="f" style="position:absolute;left:5782;top:6489;width:2805;height:983;mso-wrap-style:square;v-text-anchor:middle" type="_x0000_t7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Wyprowad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(”wprowadzono liczbę spoza zakresu”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4bacc6" weight="19080" joinstyle="miter" endcap="flat"/>
                                <w10:wrap type="none"/>
                              </v:shape>
                              <v:shape id="shape_0" ID="Równoległobok 20" fillcolor="white" stroked="t" o:allowincell="f" style="position:absolute;left:2745;top:6918;width:2820;height:697;mso-wrap-style:square;v-text-anchor:middle" type="_x0000_t7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Wyprowad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;Arial" w:hAnsi="Arial;Arial" w:eastAsia="Calibri;Century Gothic" w:cs="Arial;Arial"/>
                                          <w:color w:val="auto"/>
                                          <w:lang w:val="pl-PL" w:bidi="ar-SA"/>
                                        </w:rPr>
                                        <w:t>(”grupa zaawansowana”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4bacc6" weight="19080" joinstyle="miter" endcap="flat"/>
                                <w10:wrap type="none"/>
                              </v:shape>
                              <v:oval id="shape_0" ID="Oval 110" fillcolor="white" stroked="t" o:allowincell="f" style="position:absolute;left:3008;top:8514;width:1835;height:671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;Century Gothic" w:hAnsi="Calibri;Century Gothic" w:eastAsia="Calibri;Century Gothic" w:cs="Times New Roman;Times New Roman"/>
                                          <w:color w:val="auto"/>
                                          <w:lang w:val="pl-PL" w:bidi="ar-SA"/>
                                        </w:rPr>
                                        <w:t>KONIEC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4bacc6" weight="19080" joinstyle="miter" endcap="flat"/>
                                <w10:wrap type="none"/>
                              </v:oval>
                              <v:oval id="shape_0" ID="Oval 114" fillcolor="white" stroked="t" o:allowincell="f" style="position:absolute;left:3185;top:1241;width:1835;height:671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;Century Gothic" w:hAnsi="Calibri;Century Gothic" w:eastAsia="Calibri;Century Gothic" w:cs="Times New Roman;Times New Roman"/>
                                          <w:color w:val="auto"/>
                                          <w:lang w:val="pl-PL" w:bidi="ar-SA"/>
                                        </w:rPr>
                                        <w:t>START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4bacc6" weight="19080" joinstyle="miter" endcap="flat"/>
                                <w10:wrap type="none"/>
                              </v:oval>
                            </v:group>
                            <v:shape id="shape_0" ID="AutoShape 120" stroked="t" o:allowincell="f" style="position:absolute;left:3008;top:4340;width:0;height:0" type="_x0000_t32">
                              <v:stroke color="#4bacc6" weight="19080" joinstyle="miter" endcap="flat"/>
                              <v:fill o:detectmouseclick="t" on="false"/>
                              <w10:wrap type="none"/>
                            </v:shape>
                            <v:shape id="shape_0" ID="AutoShape 120" stroked="t" o:allowincell="f" style="position:absolute;left:1148;top:5721;width:0;height:0" type="_x0000_t32">
                              <v:stroke color="#4bacc6" weight="1908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</v:group>
                    <v:group id="shape_0" style="position:absolute;left:788;top:3825;width:6300;height:4689">
                      <v:shape id="shape_0" ID="AutoShape 103" stroked="t" o:allowincell="f" style="position:absolute;left:7086;top:6489;width:0;height:0" type="_x0000_t32">
                        <v:stroke color="#4bacc6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21" stroked="t" o:allowincell="f" style="position:absolute;left:7088;top:7473;width:0;height:0" type="_x0000_t32">
                        <v:stroke color="#4bacc6" weight="1908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5081;top:3825;width:77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;Times New Roman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118" stroked="t" o:allowincell="f" style="position:absolute;left:4025;top:8514;width:0;height:0" type="_x0000_t32">
                        <v:stroke color="#4bacc6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88;top:6893;width:0;height:0" type="_x0000_t32">
                        <v:stroke color="#4bacc6" weight="1908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19" stroked="t" o:allowincell="f" style="position:absolute;left:4193;top:6918;width:0;height:0" type="_x0000_t32">
                        <v:stroke color="#4bacc6" weight="1908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shape id="shape_0" stroked="f" o:allowincell="f" style="position:absolute;left:3309;top:5269;width: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;Times New Roman"/>
                            <w:color w:val="auto"/>
                            <w:lang w:val="pl-PL" w:bidi="ar-SA"/>
                          </w:rPr>
                          <w:t>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3938270</wp:posOffset>
                </wp:positionV>
                <wp:extent cx="473075" cy="16510"/>
                <wp:effectExtent l="635" t="9525" r="635" b="9525"/>
                <wp:wrapNone/>
                <wp:docPr id="2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3400" cy="16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0" stroked="t" o:allowincell="f" style="position:absolute;margin-left:0pt;margin-top:310.1pt;width:37.25pt;height:1.25pt;flip:y;mso-position-horizontal:left" type="_x0000_t32">
                <v:stroke color="#4bacc6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;Arial" w:ascii="Arial;Arial" w:hAnsi="Arial;Arial"/>
          <w:color w:val="000000"/>
          <w:sz w:val="20"/>
          <w:szCs w:val="20"/>
        </w:rPr>
        <w:t>4. Zakończ algoryt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;Arial" w:hAnsi="Arial;Arial" w:cs="Arial;Arial"/>
        <w:b/>
        <w:b/>
        <w:bCs/>
        <w:sz w:val="18"/>
        <w:szCs w:val="18"/>
      </w:rPr>
    </w:pPr>
    <w:bookmarkStart w:id="0" w:name="_Hlk16840746"/>
    <w:bookmarkStart w:id="1" w:name="_Hlk16840745"/>
    <w:r>
      <w:rPr>
        <w:lang w:val="en-US" w:eastAsia="en-US"/>
      </w:rPr>
      <w:drawing>
        <wp:inline distT="0" distB="0" distL="0" distR="0">
          <wp:extent cx="2028190" cy="30480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75" t="-118" r="-17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sz w:val="18"/>
        <w:szCs w:val="18"/>
      </w:rPr>
      <w:t xml:space="preserve">Grażyna Koba, </w:t>
    </w:r>
    <w:r>
      <w:rPr>
        <w:rFonts w:cs="Arial;Arial" w:ascii="Arial;Arial" w:hAnsi="Arial;Arial"/>
        <w:b/>
        <w:bCs/>
        <w:i/>
        <w:iCs/>
        <w:sz w:val="18"/>
        <w:szCs w:val="18"/>
      </w:rPr>
      <w:t>Teraz bajty. Informatyka dla szkół ponadpodstawowych. Zakres rozszerzony</w:t>
    </w:r>
  </w:p>
  <w:p>
    <w:pPr>
      <w:pStyle w:val="Normal"/>
      <w:autoSpaceDE w:val="false"/>
      <w:spacing w:lineRule="auto" w:line="240" w:before="0" w:after="0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>Moduł C. Wokół algorytmiki i programowania</w:t>
    </w:r>
  </w:p>
  <w:p>
    <w:pPr>
      <w:pStyle w:val="Normal"/>
      <w:autoSpaceDE w:val="false"/>
      <w:spacing w:lineRule="auto" w:line="240" w:before="0" w:after="0"/>
      <w:rPr/>
    </w:pPr>
    <w:bookmarkStart w:id="2" w:name="_Hlk16840746"/>
    <w:bookmarkStart w:id="3" w:name="_Hlk16840745"/>
    <w:r>
      <w:rPr>
        <w:rFonts w:cs="Arial;Arial" w:ascii="Arial;Arial" w:hAnsi="Arial;Arial"/>
        <w:sz w:val="18"/>
        <w:szCs w:val="18"/>
      </w:rPr>
      <w:t>Temat C2. Przedstawianie algorytmu z warunkami w postaci listy kroków i schematu blokowego</w:t>
    </w:r>
    <w:bookmarkEnd w:id="2"/>
    <w:bookmarkEnd w:id="3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9:38:00Z</dcterms:created>
  <dc:creator>MK</dc:creator>
  <dc:description/>
  <cp:keywords/>
  <dc:language>en-US</dc:language>
  <cp:lastModifiedBy>gk</cp:lastModifiedBy>
  <dcterms:modified xsi:type="dcterms:W3CDTF">2019-09-12T05:26:00Z</dcterms:modified>
  <cp:revision>10</cp:revision>
  <dc:subject/>
  <dc:title/>
</cp:coreProperties>
</file>