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nowny Panie Dyrektorze</w:t>
      </w:r>
    </w:p>
    <w:p>
      <w:pPr>
        <w:pStyle w:val="Normal"/>
        <w:spacing w:before="120" w:after="120"/>
        <w:ind w:firstLine="540"/>
        <w:jc w:val="both"/>
        <w:rPr/>
      </w:pPr>
      <w:r>
        <w:rPr/>
        <w:t>Przedstawiamy Panu w kilku punktach dane statystyczne oraz osiągnięcia szkoły z kilku ostatnich lat, m.in. liczbę uczniów, wykaz osiąganych wyników w nauce, udział w olimpiadach przedmiotowych, konkursach, osiągnięcia sportowe, frekwencję itp. Dane przedstawiamy w tabelach i na wykresach. Liczbę uczniów uczęszczających do klas czwartych, piątych i szóstych w latach 2017-2021 przedstawia tabela: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3:05:00Z</dcterms:created>
  <dc:creator>MK</dc:creator>
  <dc:description/>
  <cp:keywords/>
  <dc:language>en-US</dc:language>
  <cp:lastModifiedBy>PAWEŁ ROGOZIŃSKI</cp:lastModifiedBy>
  <dcterms:modified xsi:type="dcterms:W3CDTF">2021-07-12T19:59:00Z</dcterms:modified>
  <cp:revision>4</cp:revision>
  <dc:subject/>
  <dc:title/>
</cp:coreProperties>
</file>