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ulian Tuwim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komotyw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i na stacji lokomotyw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ężka, ogromna i pot z niej spływ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łusta oli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i i sapie, dyszy i dmuch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Żar z rozgrzanego jej brzucha buc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 – jak gorąc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ff – jak gorąc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ff – jak gorąc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gony do niej podoczepi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lkie i ciężkie, z żelaza, stal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pełno ludzi w każdym wagon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 jednym krowy, a w drugim kon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 trzecim siedzą same grubas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dzą i jedzą tłuste kiełbas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zwarty wagon pełen banan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 piątym stoi sześć fortepian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zóstym armata – o! jaka wielk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 każdym kołem żelazna belk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iódmym dębowe stoły i szaf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ósmym słoń, niedźwiedź i dwie żyraf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dziewiątym – same tuczone świn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dziesiątym – kufry, paki i skrzyn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ych wagonów jest ze czterdzieśc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 nie wiem, co się w nich jeszcze mie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cz choćby przyszło tysiąc atlet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każdy zjadłby tysiąc kotlet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każdy nie wiem jak się wytęża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nie udźwigną, taki to cięż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gle – gwiz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gle – świs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– buch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ła – w ruch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jpierw – powoli – jak żółw – ocięża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szyła – maszyna – po szynach – ospa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arpnęła wagony i ciągnie z mozołe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kręci się, kręci się koło za kołe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biegu przyspiesza, i gna coraz prędze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dudni, i stuka, łomoce i pędz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okąd? A dokąd? A dokąd? Na wpros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torze, po torze, po torze, przez mo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z góry, przez tunel, przez pola, przez la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pieszy się, spieszy, by zdążyć na cza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taktu turkoce i puka, i stuka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to to, tak to to, tak to to, tak to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ładko tak, lekko tak toczy się w dal,</w:t>
      </w:r>
    </w:p>
    <w:p>
      <w:pPr>
        <w:pStyle w:val="Normal"/>
        <w:rPr/>
      </w:pPr>
      <w:r>
        <w:rPr>
          <w:rFonts w:cs="Arial" w:ascii="Arial" w:hAnsi="Arial"/>
        </w:rPr>
        <w:t>Jak gdyby to była piłeczka, nie st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ciężka maszyna, zziajana, zdyszan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cz fraszka, igraszka, zabawka blasz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kądże to, jakże to, czemu tak gn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o to to, co to to, kto to tak pch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Że pędzi, że wali, że bucha buch, bu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para gorąca wprawiła to w ru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para, co z kotła rurami do tłok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łoki ruszają kołami z dwóch bo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gnają, i pchają, i pociąg się tocz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 para te tłoki wciąż tłoczy i tłocz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koła turkocą, i puka, i stuka to:</w:t>
      </w:r>
    </w:p>
    <w:p>
      <w:pPr>
        <w:pStyle w:val="Normal"/>
        <w:rPr/>
      </w:pPr>
      <w:r>
        <w:rPr>
          <w:rFonts w:cs="Arial" w:ascii="Arial" w:hAnsi="Arial"/>
        </w:rPr>
        <w:t>Tak to to, tak to to, tak to to, tak to to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52:00Z</dcterms:created>
  <dc:creator>Administrator</dc:creator>
  <dc:description/>
  <dc:language>en-US</dc:language>
  <cp:lastModifiedBy>Administrator</cp:lastModifiedBy>
  <dcterms:modified xsi:type="dcterms:W3CDTF">2006-06-12T10:53:00Z</dcterms:modified>
  <cp:revision>1</cp:revision>
  <dc:subject/>
  <dc:title>Julian Tuwim</dc:title>
</cp:coreProperties>
</file>