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1.25pt;width:305.9pt;height:101.15pt;mso-wrap-style:none;v-text-anchor:middle;mso-position-vertical:top" type="_x0000_t136">
            <v:path textpathok="t"/>
            <v:textpath on="t" fitshape="t" string="DYPLOM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la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za zajęcie …… miejsca na dystansie ………metrów stylem ……………z czasem……… w zawodach pływackich „Płyniemy na Olimpiadę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drawing>
          <wp:inline distT="0" distB="0" distL="0" distR="0">
            <wp:extent cx="3394075" cy="2210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60" w:space="24" w:color="0070C0"/>
        <w:left w:val="double" w:sz="60" w:space="24" w:color="0070C0"/>
        <w:bottom w:val="double" w:sz="60" w:space="24" w:color="0070C0"/>
        <w:right w:val="double" w:sz="60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26:00Z</dcterms:created>
  <dc:creator>Administrator</dc:creator>
  <dc:description/>
  <cp:keywords/>
  <dc:language>en-US</dc:language>
  <cp:lastModifiedBy>MK</cp:lastModifiedBy>
  <dcterms:modified xsi:type="dcterms:W3CDTF">2012-07-11T14:19:00Z</dcterms:modified>
  <cp:revision>4</cp:revision>
  <dc:subject/>
  <dc:title> </dc:title>
</cp:coreProperties>
</file>