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52240" cy="1247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080" cy="124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YPL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98.25pt;width:311.15pt;height:98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YPLOM</w:t>
                      </w:r>
                    </w:p>
                  </w:txbxContent>
                </v:textbox>
                <v:path textpathok="t"/>
                <v:textpath on="t" fitshape="t" string="DYPLOM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la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za zajęcie …… miejsca na dystansie ………metrów stylem ……………z czasem……… w zawodach pływackich „Płyniemy na Olimpiadę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drawing>
          <wp:inline distT="0" distB="0" distL="0" distR="0">
            <wp:extent cx="3394075" cy="2210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double" w:sz="60" w:space="24" w:color="0000FF"/>
        <w:left w:val="double" w:sz="60" w:space="24" w:color="0000FF"/>
        <w:bottom w:val="double" w:sz="60" w:space="24" w:color="0000FF"/>
        <w:right w:val="double" w:sz="60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9:16:00Z</dcterms:created>
  <dc:creator>Administrator</dc:creator>
  <dc:description/>
  <dc:language>en-US</dc:language>
  <cp:lastModifiedBy>msk</cp:lastModifiedBy>
  <dcterms:modified xsi:type="dcterms:W3CDTF">2006-07-03T19:17:00Z</dcterms:modified>
  <cp:revision>4</cp:revision>
  <dc:subject/>
  <dc:title> </dc:title>
</cp:coreProperties>
</file>