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/>
      </w:pPr>
      <w:r>
        <w:rPr>
          <w:bdr w:val="double" w:sz="30" w:space="0" w:color="FF0000"/>
        </w:rPr>
        <w:t>Około 1750 r. p.n.e.</w:t>
      </w:r>
      <w:r>
        <w:rPr/>
        <w:t xml:space="preserve"> Hammurabi – władca największego państwa-miasta, Babilonu, spisał pierwszy w dziejach ludzkości kodeks prawny.</w:t>
      </w:r>
    </w:p>
    <w:p>
      <w:pPr>
        <w:pStyle w:val="Normal"/>
        <w:spacing w:before="0" w:after="240"/>
        <w:jc w:val="both"/>
        <w:rPr/>
      </w:pPr>
      <w:r>
        <w:rPr>
          <w:bdr w:val="double" w:sz="30" w:space="0" w:color="FF0000"/>
        </w:rPr>
        <w:t>Około 1750 r. p.n.e. Hammurabi – władca największego państwa-miasta, Babilonu, spisał pierwszy w dziejach ludzkości kodeks prawny.</w:t>
      </w:r>
    </w:p>
    <w:p>
      <w:pPr>
        <w:pStyle w:val="Normal"/>
        <w:pBdr>
          <w:top w:val="double" w:sz="30" w:space="1" w:color="FF0000"/>
          <w:left w:val="double" w:sz="30" w:space="4" w:color="FF0000"/>
          <w:bottom w:val="double" w:sz="30" w:space="1" w:color="FF0000"/>
          <w:right w:val="double" w:sz="30" w:space="4" w:color="FF0000"/>
        </w:pBdr>
        <w:spacing w:before="0" w:after="240"/>
        <w:jc w:val="both"/>
        <w:rPr/>
      </w:pPr>
      <w:r>
        <w:rPr/>
        <w:t>Około 1750 r. p.n.e. Hammurabi – władca największego państwa-miasta, Babilonu, spisał pierwszy w dziejach ludzkości kodeks praw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3:34:00Z</dcterms:created>
  <dc:creator>Administrator</dc:creator>
  <dc:description/>
  <cp:keywords/>
  <dc:language>en-US</dc:language>
  <cp:lastModifiedBy>msk</cp:lastModifiedBy>
  <dcterms:modified xsi:type="dcterms:W3CDTF">2018-07-21T13:42:00Z</dcterms:modified>
  <cp:revision>4</cp:revision>
  <dc:subject/>
  <dc:title>Państwo egipskie były jednym z kilku powstałych w tym czasie na ziemi</dc:title>
</cp:coreProperties>
</file>