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2133600" cy="2247900"/>
            <wp:effectExtent l="0" t="0" r="0" b="0"/>
            <wp:wrapTight wrapText="bothSides">
              <wp:wrapPolygon edited="0">
                <wp:start x="-76" y="0"/>
                <wp:lineTo x="-76" y="21490"/>
                <wp:lineTo x="21600" y="21490"/>
                <wp:lineTo x="21600" y="0"/>
                <wp:lineTo x="-76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657600</wp:posOffset>
                </wp:positionV>
                <wp:extent cx="4591050" cy="795020"/>
                <wp:effectExtent l="6350" t="0" r="44450" b="26670"/>
                <wp:wrapTight wrapText="bothSides">
                  <wp:wrapPolygon edited="0">
                    <wp:start x="0" y="8712"/>
                    <wp:lineTo x="4900" y="10213"/>
                    <wp:lineTo x="11640" y="9161"/>
                    <wp:lineTo x="21603" y="0"/>
                    <wp:lineTo x="0" y="17028"/>
                    <wp:lineTo x="3699" y="21617"/>
                    <wp:lineTo x="8500" y="21617"/>
                    <wp:lineTo x="10101" y="21617"/>
                    <wp:lineTo x="14110" y="21617"/>
                    <wp:lineTo x="15912" y="21617"/>
                    <wp:lineTo x="21603" y="1702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80" cy="79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uż od dawna myślano jak ułatwić sobie prac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54pt;margin-top:288pt;width:361.45pt;height:62.5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już od dawna myślano jak ułatwić sobie pracę</w:t>
                      </w:r>
                    </w:p>
                  </w:txbxContent>
                </v:textbox>
                <v:path textpathok="t"/>
                <v:textpath on="t" fitshape="t" string="już od dawna myślano jak ułatwić sobie pracę" style="font-family:&quot;Arial Black&quot;;font-size:14pt"/>
                <v:imagedata r:id="rId3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5829300</wp:posOffset>
            </wp:positionV>
            <wp:extent cx="1714500" cy="2895600"/>
            <wp:effectExtent l="0" t="0" r="0" b="0"/>
            <wp:wrapTight wrapText="bothSides">
              <wp:wrapPolygon edited="0">
                <wp:start x="-110" y="0"/>
                <wp:lineTo x="-110" y="21511"/>
                <wp:lineTo x="21600" y="21511"/>
                <wp:lineTo x="21600" y="0"/>
                <wp:lineTo x="-11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629400</wp:posOffset>
            </wp:positionV>
            <wp:extent cx="2286000" cy="200977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2857500</wp:posOffset>
            </wp:positionV>
            <wp:extent cx="1677670" cy="2286000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914900</wp:posOffset>
                </wp:positionV>
                <wp:extent cx="5219700" cy="552450"/>
                <wp:effectExtent l="6350" t="0" r="43815" b="17780"/>
                <wp:wrapTight wrapText="bothSides">
                  <wp:wrapPolygon edited="0">
                    <wp:start x="0" y="8714"/>
                    <wp:lineTo x="4898" y="10204"/>
                    <wp:lineTo x="11641" y="9161"/>
                    <wp:lineTo x="21603" y="0"/>
                    <wp:lineTo x="0" y="17032"/>
                    <wp:lineTo x="3700" y="21625"/>
                    <wp:lineTo x="8501" y="21625"/>
                    <wp:lineTo x="10101" y="21625"/>
                    <wp:lineTo x="14111" y="21625"/>
                    <wp:lineTo x="15911" y="21625"/>
                    <wp:lineTo x="21603" y="1703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64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raz zdobywanie informacji i komunikacj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87pt;width:410.95pt;height:43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oraz zdobywanie informacji i komunikację</w:t>
                      </w:r>
                    </w:p>
                  </w:txbxContent>
                </v:textbox>
                <v:path textpathok="t"/>
                <v:textpath on="t" fitshape="t" string="oraz zdobywanie informacji i komunikację" style="font-family:&quot;Arial Black&quot;;font-size:20pt"/>
                <v:imagedata r:id="rId7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-683895</wp:posOffset>
                </wp:positionV>
                <wp:extent cx="2514600" cy="1485900"/>
                <wp:effectExtent l="57785" t="5080" r="5715" b="255905"/>
                <wp:wrapTight wrapText="bothSides">
                  <wp:wrapPolygon edited="0">
                    <wp:start x="1925" y="7154"/>
                    <wp:lineTo x="1527" y="4486"/>
                    <wp:lineTo x="3398" y="1966"/>
                    <wp:lineTo x="5269" y="1966"/>
                    <wp:lineTo x="5858" y="1948"/>
                    <wp:lineTo x="6469" y="2206"/>
                    <wp:lineTo x="6971" y="2594"/>
                    <wp:lineTo x="7451" y="1385"/>
                    <wp:lineTo x="8340" y="646"/>
                    <wp:lineTo x="9338" y="646"/>
                    <wp:lineTo x="10004" y="683"/>
                    <wp:lineTo x="10707" y="1043"/>
                    <wp:lineTo x="11209" y="1698"/>
                    <wp:lineTo x="11569" y="628"/>
                    <wp:lineTo x="12333" y="0"/>
                    <wp:lineTo x="13151" y="0"/>
                    <wp:lineTo x="13838" y="0"/>
                    <wp:lineTo x="14471" y="452"/>
                    <wp:lineTo x="14869" y="1154"/>
                    <wp:lineTo x="15333" y="434"/>
                    <wp:lineTo x="16020" y="0"/>
                    <wp:lineTo x="16740" y="0"/>
                    <wp:lineTo x="17913" y="0"/>
                    <wp:lineTo x="18900" y="1126"/>
                    <wp:lineTo x="19113" y="2705"/>
                    <wp:lineTo x="20242" y="3148"/>
                    <wp:lineTo x="21060" y="4578"/>
                    <wp:lineTo x="21060" y="6222"/>
                    <wp:lineTo x="21060" y="6720"/>
                    <wp:lineTo x="21000" y="7200"/>
                    <wp:lineTo x="20831" y="7662"/>
                    <wp:lineTo x="21311" y="8455"/>
                    <wp:lineTo x="21605" y="9452"/>
                    <wp:lineTo x="21605" y="10458"/>
                    <wp:lineTo x="21605" y="12748"/>
                    <wp:lineTo x="20313" y="14686"/>
                    <wp:lineTo x="18655" y="15009"/>
                    <wp:lineTo x="18655" y="17206"/>
                    <wp:lineTo x="17373" y="18923"/>
                    <wp:lineTo x="15769" y="18923"/>
                    <wp:lineTo x="15224" y="18923"/>
                    <wp:lineTo x="14700" y="18711"/>
                    <wp:lineTo x="14242" y="18314"/>
                    <wp:lineTo x="13822" y="20243"/>
                    <wp:lineTo x="12491" y="21609"/>
                    <wp:lineTo x="11002" y="21609"/>
                    <wp:lineTo x="9889" y="21609"/>
                    <wp:lineTo x="8842" y="20797"/>
                    <wp:lineTo x="8209" y="19514"/>
                    <wp:lineTo x="7620" y="20003"/>
                    <wp:lineTo x="7931" y="20298"/>
                    <wp:lineTo x="6240" y="20298"/>
                    <wp:lineTo x="4849" y="20298"/>
                    <wp:lineTo x="3567" y="19283"/>
                    <wp:lineTo x="2896" y="17640"/>
                    <wp:lineTo x="1298" y="17603"/>
                    <wp:lineTo x="480" y="16302"/>
                    <wp:lineTo x="480" y="14658"/>
                    <wp:lineTo x="480" y="13902"/>
                    <wp:lineTo x="687" y="13209"/>
                    <wp:lineTo x="1069" y="12637"/>
                    <wp:lineTo x="376" y="12157"/>
                    <wp:lineTo x="0" y="11206"/>
                    <wp:lineTo x="0" y="10117"/>
                    <wp:lineTo x="0" y="8585"/>
                    <wp:lineTo x="840" y="7329"/>
                    <wp:lineTo x="1925" y="7154"/>
                    <wp:lineTo x="1925" y="7154"/>
                    <wp:lineTo x="1925" y="7154"/>
                    <wp:lineTo x="1947" y="7412"/>
                    <wp:lineTo x="2040" y="7689"/>
                    <wp:lineTo x="2089" y="7920"/>
                    <wp:lineTo x="6971" y="2594"/>
                    <wp:lineTo x="7200" y="2788"/>
                    <wp:lineTo x="7478" y="3046"/>
                    <wp:lineTo x="7669" y="3305"/>
                    <wp:lineTo x="11209" y="1698"/>
                    <wp:lineTo x="11133" y="1911"/>
                    <wp:lineTo x="11078" y="2160"/>
                    <wp:lineTo x="11029" y="2400"/>
                    <wp:lineTo x="14869" y="1154"/>
                    <wp:lineTo x="14722" y="1394"/>
                    <wp:lineTo x="14640" y="1717"/>
                    <wp:lineTo x="14542" y="2003"/>
                    <wp:lineTo x="19113" y="2705"/>
                    <wp:lineTo x="19135" y="2889"/>
                    <wp:lineTo x="19233" y="3286"/>
                    <wp:lineTo x="19195" y="3378"/>
                    <wp:lineTo x="20831" y="7662"/>
                    <wp:lineTo x="20662" y="8169"/>
                    <wp:lineTo x="20433" y="8622"/>
                    <wp:lineTo x="20111" y="8991"/>
                    <wp:lineTo x="18660" y="15009"/>
                    <wp:lineTo x="18742" y="14197"/>
                    <wp:lineTo x="18284" y="12203"/>
                    <wp:lineTo x="17002" y="11446"/>
                    <wp:lineTo x="14242" y="18314"/>
                    <wp:lineTo x="14318" y="17982"/>
                    <wp:lineTo x="14351" y="17686"/>
                    <wp:lineTo x="14373" y="17363"/>
                    <wp:lineTo x="8220" y="19514"/>
                    <wp:lineTo x="8062" y="19255"/>
                    <wp:lineTo x="7958" y="18951"/>
                    <wp:lineTo x="7860" y="18646"/>
                    <wp:lineTo x="2896" y="17640"/>
                    <wp:lineTo x="3087" y="17603"/>
                    <wp:lineTo x="3278" y="17538"/>
                    <wp:lineTo x="3458" y="17455"/>
                    <wp:lineTo x="1069" y="12637"/>
                    <wp:lineTo x="1396" y="12905"/>
                    <wp:lineTo x="1778" y="13135"/>
                    <wp:lineTo x="2329" y="13043"/>
                    <wp:lineTo x="5244" y="20382"/>
                    <wp:lineTo x="5244" y="20698"/>
                    <wp:lineTo x="5161" y="21009"/>
                    <wp:lineTo x="5003" y="21283"/>
                    <wp:lineTo x="4845" y="21557"/>
                    <wp:lineTo x="4618" y="21784"/>
                    <wp:lineTo x="4344" y="21942"/>
                    <wp:lineTo x="4070" y="22100"/>
                    <wp:lineTo x="3760" y="22183"/>
                    <wp:lineTo x="3444" y="22183"/>
                    <wp:lineTo x="3128" y="22183"/>
                    <wp:lineTo x="2817" y="22100"/>
                    <wp:lineTo x="2544" y="21942"/>
                    <wp:lineTo x="2270" y="21784"/>
                    <wp:lineTo x="2043" y="21557"/>
                    <wp:lineTo x="1884" y="21283"/>
                    <wp:lineTo x="1726" y="21009"/>
                    <wp:lineTo x="1643" y="20698"/>
                    <wp:lineTo x="1643" y="20382"/>
                    <wp:lineTo x="1643" y="20066"/>
                    <wp:lineTo x="1726" y="19756"/>
                    <wp:lineTo x="1884" y="19482"/>
                    <wp:lineTo x="2043" y="19208"/>
                    <wp:lineTo x="2270" y="18981"/>
                    <wp:lineTo x="2544" y="18823"/>
                    <wp:lineTo x="2817" y="18665"/>
                    <wp:lineTo x="3128" y="18582"/>
                    <wp:lineTo x="3444" y="18582"/>
                    <wp:lineTo x="3760" y="18582"/>
                    <wp:lineTo x="4070" y="18665"/>
                    <wp:lineTo x="4344" y="18823"/>
                    <wp:lineTo x="4618" y="18981"/>
                    <wp:lineTo x="4845" y="19208"/>
                    <wp:lineTo x="5003" y="19482"/>
                    <wp:lineTo x="5161" y="19756"/>
                    <wp:lineTo x="5244" y="20066"/>
                    <wp:lineTo x="5244" y="20382"/>
                    <wp:lineTo x="5244" y="20382"/>
                    <wp:lineTo x="2770" y="22821"/>
                    <wp:lineTo x="2770" y="23032"/>
                    <wp:lineTo x="2715" y="23239"/>
                    <wp:lineTo x="2610" y="23421"/>
                    <wp:lineTo x="2504" y="23604"/>
                    <wp:lineTo x="2353" y="23755"/>
                    <wp:lineTo x="2170" y="23861"/>
                    <wp:lineTo x="1988" y="23966"/>
                    <wp:lineTo x="1781" y="24021"/>
                    <wp:lineTo x="1570" y="24021"/>
                    <wp:lineTo x="1359" y="24021"/>
                    <wp:lineTo x="1152" y="23966"/>
                    <wp:lineTo x="970" y="23861"/>
                    <wp:lineTo x="788" y="23755"/>
                    <wp:lineTo x="636" y="23604"/>
                    <wp:lineTo x="531" y="23421"/>
                    <wp:lineTo x="425" y="23239"/>
                    <wp:lineTo x="370" y="23032"/>
                    <wp:lineTo x="370" y="22821"/>
                    <wp:lineTo x="370" y="22610"/>
                    <wp:lineTo x="425" y="22403"/>
                    <wp:lineTo x="531" y="22221"/>
                    <wp:lineTo x="636" y="22038"/>
                    <wp:lineTo x="788" y="21887"/>
                    <wp:lineTo x="970" y="21781"/>
                    <wp:lineTo x="1152" y="21676"/>
                    <wp:lineTo x="1359" y="21620"/>
                    <wp:lineTo x="1570" y="21620"/>
                    <wp:lineTo x="1781" y="21620"/>
                    <wp:lineTo x="1988" y="21676"/>
                    <wp:lineTo x="2170" y="21781"/>
                    <wp:lineTo x="2353" y="21887"/>
                    <wp:lineTo x="2504" y="22038"/>
                    <wp:lineTo x="2610" y="22221"/>
                    <wp:lineTo x="2715" y="22403"/>
                    <wp:lineTo x="2770" y="22610"/>
                    <wp:lineTo x="2770" y="22821"/>
                    <wp:lineTo x="2770" y="22821"/>
                    <wp:lineTo x="945" y="24545"/>
                    <wp:lineTo x="945" y="24668"/>
                    <wp:lineTo x="913" y="24789"/>
                    <wp:lineTo x="851" y="24896"/>
                    <wp:lineTo x="790" y="25002"/>
                    <wp:lineTo x="702" y="25090"/>
                    <wp:lineTo x="595" y="25152"/>
                    <wp:lineTo x="489" y="25213"/>
                    <wp:lineTo x="368" y="25246"/>
                    <wp:lineTo x="245" y="25246"/>
                    <wp:lineTo x="122" y="25246"/>
                    <wp:lineTo x="1" y="25213"/>
                    <wp:lineTo x="-105" y="25152"/>
                    <wp:lineTo x="-211" y="25090"/>
                    <wp:lineTo x="-300" y="25002"/>
                    <wp:lineTo x="-361" y="24896"/>
                    <wp:lineTo x="-423" y="24789"/>
                    <wp:lineTo x="-455" y="24668"/>
                    <wp:lineTo x="-455" y="24545"/>
                    <wp:lineTo x="-455" y="24423"/>
                    <wp:lineTo x="-423" y="24302"/>
                    <wp:lineTo x="-361" y="24195"/>
                    <wp:lineTo x="-300" y="24089"/>
                    <wp:lineTo x="-211" y="24000"/>
                    <wp:lineTo x="-105" y="23939"/>
                    <wp:lineTo x="1" y="23878"/>
                    <wp:lineTo x="122" y="23845"/>
                    <wp:lineTo x="245" y="23845"/>
                    <wp:lineTo x="368" y="23845"/>
                    <wp:lineTo x="489" y="23878"/>
                    <wp:lineTo x="595" y="23939"/>
                    <wp:lineTo x="702" y="24000"/>
                    <wp:lineTo x="790" y="24089"/>
                    <wp:lineTo x="851" y="24195"/>
                    <wp:lineTo x="913" y="24302"/>
                    <wp:lineTo x="945" y="24423"/>
                    <wp:lineTo x="945" y="24545"/>
                    <wp:lineTo x="945" y="2454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cloudCallout">
                          <a:avLst>
                            <a:gd name="adj1" fmla="val -48865"/>
                            <a:gd name="adj2" fmla="val 6358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pl-PL" w:bidi="ar-SA"/>
                              </w:rPr>
                              <w:t xml:space="preserve">chyba najpierw wykonam te obliczenia  w arkuszu, a potem sprawdzę na abakusie…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81pt;margin-top:-53.85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pl-PL" w:bidi="ar-SA"/>
                        </w:rPr>
                        <w:t xml:space="preserve">chyba najpierw wykonam te obliczenia  w arkuszu, a potem sprawdzę na abakusie….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828800</wp:posOffset>
            </wp:positionV>
            <wp:extent cx="1943100" cy="17240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0</wp:posOffset>
                </wp:positionV>
                <wp:extent cx="1943100" cy="1371600"/>
                <wp:effectExtent l="296545" t="5080" r="5715" b="5715"/>
                <wp:wrapTight wrapText="bothSides">
                  <wp:wrapPolygon edited="0">
                    <wp:start x="1927" y="7160"/>
                    <wp:lineTo x="1525" y="4490"/>
                    <wp:lineTo x="3395" y="1970"/>
                    <wp:lineTo x="5266" y="1970"/>
                    <wp:lineTo x="5859" y="1950"/>
                    <wp:lineTo x="6466" y="2210"/>
                    <wp:lineTo x="6967" y="2600"/>
                    <wp:lineTo x="7447" y="1390"/>
                    <wp:lineTo x="8336" y="650"/>
                    <wp:lineTo x="9339" y="650"/>
                    <wp:lineTo x="10002" y="690"/>
                    <wp:lineTo x="10708" y="1050"/>
                    <wp:lineTo x="11209" y="1700"/>
                    <wp:lineTo x="11569" y="630"/>
                    <wp:lineTo x="12332" y="0"/>
                    <wp:lineTo x="13151" y="0"/>
                    <wp:lineTo x="13842" y="0"/>
                    <wp:lineTo x="14471" y="460"/>
                    <wp:lineTo x="14873" y="1160"/>
                    <wp:lineTo x="15332" y="440"/>
                    <wp:lineTo x="16024" y="0"/>
                    <wp:lineTo x="16744" y="0"/>
                    <wp:lineTo x="17915" y="0"/>
                    <wp:lineTo x="18904" y="1130"/>
                    <wp:lineTo x="19115" y="2710"/>
                    <wp:lineTo x="20245" y="3150"/>
                    <wp:lineTo x="21064" y="4580"/>
                    <wp:lineTo x="21064" y="6220"/>
                    <wp:lineTo x="21064" y="6720"/>
                    <wp:lineTo x="21000" y="7200"/>
                    <wp:lineTo x="20831" y="7660"/>
                    <wp:lineTo x="21311" y="8460"/>
                    <wp:lineTo x="21607" y="9450"/>
                    <wp:lineTo x="21607" y="10460"/>
                    <wp:lineTo x="21607" y="12750"/>
                    <wp:lineTo x="20315" y="14680"/>
                    <wp:lineTo x="18649" y="15010"/>
                    <wp:lineTo x="18649" y="17200"/>
                    <wp:lineTo x="17372" y="18920"/>
                    <wp:lineTo x="15769" y="18920"/>
                    <wp:lineTo x="15219" y="18920"/>
                    <wp:lineTo x="14704" y="18710"/>
                    <wp:lineTo x="14238" y="18310"/>
                    <wp:lineTo x="13821" y="20240"/>
                    <wp:lineTo x="12487" y="21610"/>
                    <wp:lineTo x="10998" y="21610"/>
                    <wp:lineTo x="9889" y="21610"/>
                    <wp:lineTo x="8838" y="20790"/>
                    <wp:lineTo x="8209" y="19510"/>
                    <wp:lineTo x="7616" y="20000"/>
                    <wp:lineTo x="7927" y="20290"/>
                    <wp:lineTo x="6240" y="20290"/>
                    <wp:lineTo x="4849" y="20290"/>
                    <wp:lineTo x="3565" y="19280"/>
                    <wp:lineTo x="2894" y="17640"/>
                    <wp:lineTo x="1299" y="17600"/>
                    <wp:lineTo x="480" y="16300"/>
                    <wp:lineTo x="480" y="14660"/>
                    <wp:lineTo x="480" y="13900"/>
                    <wp:lineTo x="685" y="13210"/>
                    <wp:lineTo x="1066" y="12640"/>
                    <wp:lineTo x="374" y="12160"/>
                    <wp:lineTo x="0" y="11210"/>
                    <wp:lineTo x="0" y="10120"/>
                    <wp:lineTo x="0" y="8590"/>
                    <wp:lineTo x="840" y="7330"/>
                    <wp:lineTo x="1927" y="7160"/>
                    <wp:lineTo x="1927" y="7160"/>
                    <wp:lineTo x="1927" y="7160"/>
                    <wp:lineTo x="1948" y="7410"/>
                    <wp:lineTo x="2040" y="7690"/>
                    <wp:lineTo x="2089" y="7920"/>
                    <wp:lineTo x="6967" y="2600"/>
                    <wp:lineTo x="7200" y="2790"/>
                    <wp:lineTo x="7482" y="3050"/>
                    <wp:lineTo x="7666" y="3310"/>
                    <wp:lineTo x="11209" y="1700"/>
                    <wp:lineTo x="11132" y="1910"/>
                    <wp:lineTo x="11082" y="2160"/>
                    <wp:lineTo x="11033" y="2400"/>
                    <wp:lineTo x="14873" y="1160"/>
                    <wp:lineTo x="14725" y="1400"/>
                    <wp:lineTo x="14640" y="1720"/>
                    <wp:lineTo x="14541" y="2010"/>
                    <wp:lineTo x="19115" y="2710"/>
                    <wp:lineTo x="19129" y="2890"/>
                    <wp:lineTo x="19235" y="3290"/>
                    <wp:lineTo x="19193" y="3380"/>
                    <wp:lineTo x="20831" y="7660"/>
                    <wp:lineTo x="20661" y="8170"/>
                    <wp:lineTo x="20435" y="8620"/>
                    <wp:lineTo x="20111" y="8990"/>
                    <wp:lineTo x="18664" y="15010"/>
                    <wp:lineTo x="18741" y="14200"/>
                    <wp:lineTo x="18282" y="12200"/>
                    <wp:lineTo x="17005" y="11450"/>
                    <wp:lineTo x="14238" y="18310"/>
                    <wp:lineTo x="14322" y="17980"/>
                    <wp:lineTo x="14351" y="17680"/>
                    <wp:lineTo x="14372" y="17360"/>
                    <wp:lineTo x="8216" y="19510"/>
                    <wp:lineTo x="8061" y="19250"/>
                    <wp:lineTo x="7962" y="18950"/>
                    <wp:lineTo x="7856" y="18640"/>
                    <wp:lineTo x="2894" y="17640"/>
                    <wp:lineTo x="3085" y="17600"/>
                    <wp:lineTo x="3275" y="17540"/>
                    <wp:lineTo x="3459" y="17450"/>
                    <wp:lineTo x="1066" y="12640"/>
                    <wp:lineTo x="1398" y="12900"/>
                    <wp:lineTo x="1779" y="13130"/>
                    <wp:lineTo x="2329" y="13040"/>
                    <wp:lineTo x="2706" y="16556"/>
                    <wp:lineTo x="2706" y="16872"/>
                    <wp:lineTo x="2623" y="17182"/>
                    <wp:lineTo x="2465" y="17456"/>
                    <wp:lineTo x="2307" y="17730"/>
                    <wp:lineTo x="2080" y="17957"/>
                    <wp:lineTo x="1806" y="18115"/>
                    <wp:lineTo x="1532" y="18273"/>
                    <wp:lineTo x="1222" y="18356"/>
                    <wp:lineTo x="906" y="18356"/>
                    <wp:lineTo x="590" y="18356"/>
                    <wp:lineTo x="279" y="18273"/>
                    <wp:lineTo x="5" y="18115"/>
                    <wp:lineTo x="-268" y="17957"/>
                    <wp:lineTo x="-496" y="17730"/>
                    <wp:lineTo x="-654" y="17456"/>
                    <wp:lineTo x="-812" y="17182"/>
                    <wp:lineTo x="-895" y="16872"/>
                    <wp:lineTo x="-895" y="16556"/>
                    <wp:lineTo x="-895" y="16239"/>
                    <wp:lineTo x="-812" y="15929"/>
                    <wp:lineTo x="-654" y="15655"/>
                    <wp:lineTo x="-496" y="15381"/>
                    <wp:lineTo x="-268" y="15154"/>
                    <wp:lineTo x="5" y="14996"/>
                    <wp:lineTo x="279" y="14838"/>
                    <wp:lineTo x="590" y="14755"/>
                    <wp:lineTo x="906" y="14755"/>
                    <wp:lineTo x="1222" y="14755"/>
                    <wp:lineTo x="1532" y="14838"/>
                    <wp:lineTo x="1806" y="14996"/>
                    <wp:lineTo x="2080" y="15154"/>
                    <wp:lineTo x="2307" y="15381"/>
                    <wp:lineTo x="2465" y="15655"/>
                    <wp:lineTo x="2623" y="15929"/>
                    <wp:lineTo x="2706" y="16239"/>
                    <wp:lineTo x="2706" y="16556"/>
                    <wp:lineTo x="2706" y="16556"/>
                    <wp:lineTo x="-7" y="17783"/>
                    <wp:lineTo x="-7" y="17994"/>
                    <wp:lineTo x="-62" y="18201"/>
                    <wp:lineTo x="-168" y="18383"/>
                    <wp:lineTo x="-273" y="18566"/>
                    <wp:lineTo x="-425" y="18718"/>
                    <wp:lineTo x="-607" y="18823"/>
                    <wp:lineTo x="-790" y="18928"/>
                    <wp:lineTo x="-997" y="18984"/>
                    <wp:lineTo x="-1207" y="18984"/>
                    <wp:lineTo x="-1418" y="18984"/>
                    <wp:lineTo x="-1625" y="18928"/>
                    <wp:lineTo x="-1807" y="18823"/>
                    <wp:lineTo x="-1990" y="18718"/>
                    <wp:lineTo x="-2141" y="18566"/>
                    <wp:lineTo x="-2247" y="18383"/>
                    <wp:lineTo x="-2352" y="18201"/>
                    <wp:lineTo x="-2408" y="17994"/>
                    <wp:lineTo x="-2408" y="17783"/>
                    <wp:lineTo x="-2408" y="17572"/>
                    <wp:lineTo x="-2352" y="17365"/>
                    <wp:lineTo x="-2247" y="17183"/>
                    <wp:lineTo x="-2141" y="17000"/>
                    <wp:lineTo x="-1990" y="16849"/>
                    <wp:lineTo x="-1807" y="16744"/>
                    <wp:lineTo x="-1625" y="16638"/>
                    <wp:lineTo x="-1418" y="16583"/>
                    <wp:lineTo x="-1207" y="16583"/>
                    <wp:lineTo x="-997" y="16583"/>
                    <wp:lineTo x="-790" y="16638"/>
                    <wp:lineTo x="-607" y="16744"/>
                    <wp:lineTo x="-425" y="16849"/>
                    <wp:lineTo x="-273" y="17000"/>
                    <wp:lineTo x="-168" y="17183"/>
                    <wp:lineTo x="-62" y="17365"/>
                    <wp:lineTo x="-7" y="17572"/>
                    <wp:lineTo x="-7" y="17783"/>
                    <wp:lineTo x="-7" y="17783"/>
                    <wp:lineTo x="-1842" y="18559"/>
                    <wp:lineTo x="-1842" y="18682"/>
                    <wp:lineTo x="-1874" y="18802"/>
                    <wp:lineTo x="-1935" y="18909"/>
                    <wp:lineTo x="-1997" y="19015"/>
                    <wp:lineTo x="-2085" y="19104"/>
                    <wp:lineTo x="-2192" y="19165"/>
                    <wp:lineTo x="-2298" y="19227"/>
                    <wp:lineTo x="-2419" y="19259"/>
                    <wp:lineTo x="-2542" y="19259"/>
                    <wp:lineTo x="-2665" y="19259"/>
                    <wp:lineTo x="-2785" y="19227"/>
                    <wp:lineTo x="-2892" y="19165"/>
                    <wp:lineTo x="-2998" y="19104"/>
                    <wp:lineTo x="-3087" y="19015"/>
                    <wp:lineTo x="-3148" y="18909"/>
                    <wp:lineTo x="-3210" y="18802"/>
                    <wp:lineTo x="-3242" y="18682"/>
                    <wp:lineTo x="-3242" y="18559"/>
                    <wp:lineTo x="-3242" y="18436"/>
                    <wp:lineTo x="-3210" y="18315"/>
                    <wp:lineTo x="-3148" y="18208"/>
                    <wp:lineTo x="-3087" y="18102"/>
                    <wp:lineTo x="-2998" y="18014"/>
                    <wp:lineTo x="-2892" y="17952"/>
                    <wp:lineTo x="-2785" y="17891"/>
                    <wp:lineTo x="-2665" y="17858"/>
                    <wp:lineTo x="-2542" y="17858"/>
                    <wp:lineTo x="-2419" y="17858"/>
                    <wp:lineTo x="-2298" y="17891"/>
                    <wp:lineTo x="-2192" y="17952"/>
                    <wp:lineTo x="-2085" y="18014"/>
                    <wp:lineTo x="-1997" y="18102"/>
                    <wp:lineTo x="-1935" y="18208"/>
                    <wp:lineTo x="-1874" y="18315"/>
                    <wp:lineTo x="-1842" y="18436"/>
                    <wp:lineTo x="-1842" y="18559"/>
                    <wp:lineTo x="-1842" y="1855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cloudCallout">
                          <a:avLst>
                            <a:gd name="adj1" fmla="val -61763"/>
                            <a:gd name="adj2" fmla="val 3587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pl-PL" w:bidi="ar-SA"/>
                              </w:rPr>
                              <w:t>te wszystkie opowieści możecie znaleźć na stronie www.migra.p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459pt;width:15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pl-PL" w:bidi="ar-SA"/>
                        </w:rPr>
                        <w:t>te wszystkie opowieści możecie znaleźć na stronie www.migra.pl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2057400" cy="1028700"/>
                <wp:effectExtent l="5080" t="5080" r="5715" b="474345"/>
                <wp:wrapTight wrapText="bothSides">
                  <wp:wrapPolygon edited="0">
                    <wp:start x="1927" y="7160"/>
                    <wp:lineTo x="1527" y="4480"/>
                    <wp:lineTo x="3400" y="1960"/>
                    <wp:lineTo x="5267" y="1960"/>
                    <wp:lineTo x="5860" y="1947"/>
                    <wp:lineTo x="6467" y="2200"/>
                    <wp:lineTo x="6967" y="2600"/>
                    <wp:lineTo x="7447" y="1387"/>
                    <wp:lineTo x="8340" y="640"/>
                    <wp:lineTo x="9340" y="640"/>
                    <wp:lineTo x="10007" y="680"/>
                    <wp:lineTo x="10707" y="1040"/>
                    <wp:lineTo x="11213" y="1693"/>
                    <wp:lineTo x="11573" y="627"/>
                    <wp:lineTo x="12333" y="0"/>
                    <wp:lineTo x="13153" y="0"/>
                    <wp:lineTo x="13840" y="0"/>
                    <wp:lineTo x="14473" y="453"/>
                    <wp:lineTo x="14873" y="1160"/>
                    <wp:lineTo x="15333" y="440"/>
                    <wp:lineTo x="16020" y="0"/>
                    <wp:lineTo x="16740" y="0"/>
                    <wp:lineTo x="17913" y="0"/>
                    <wp:lineTo x="18900" y="1120"/>
                    <wp:lineTo x="19113" y="2707"/>
                    <wp:lineTo x="20240" y="3147"/>
                    <wp:lineTo x="21060" y="4573"/>
                    <wp:lineTo x="21060" y="6213"/>
                    <wp:lineTo x="21060" y="6720"/>
                    <wp:lineTo x="21000" y="7200"/>
                    <wp:lineTo x="20833" y="7653"/>
                    <wp:lineTo x="21313" y="8453"/>
                    <wp:lineTo x="21607" y="9453"/>
                    <wp:lineTo x="21607" y="10453"/>
                    <wp:lineTo x="21607" y="12747"/>
                    <wp:lineTo x="20313" y="14680"/>
                    <wp:lineTo x="18653" y="15013"/>
                    <wp:lineTo x="18653" y="17200"/>
                    <wp:lineTo x="17373" y="18920"/>
                    <wp:lineTo x="15773" y="18920"/>
                    <wp:lineTo x="15220" y="18920"/>
                    <wp:lineTo x="14700" y="18720"/>
                    <wp:lineTo x="14240" y="18320"/>
                    <wp:lineTo x="13820" y="20240"/>
                    <wp:lineTo x="12493" y="21613"/>
                    <wp:lineTo x="11000" y="21613"/>
                    <wp:lineTo x="9887" y="21613"/>
                    <wp:lineTo x="8840" y="20800"/>
                    <wp:lineTo x="8207" y="19520"/>
                    <wp:lineTo x="7620" y="20000"/>
                    <wp:lineTo x="7927" y="20293"/>
                    <wp:lineTo x="6240" y="20293"/>
                    <wp:lineTo x="4847" y="20293"/>
                    <wp:lineTo x="3567" y="19280"/>
                    <wp:lineTo x="2900" y="17640"/>
                    <wp:lineTo x="1300" y="17600"/>
                    <wp:lineTo x="480" y="16307"/>
                    <wp:lineTo x="480" y="14667"/>
                    <wp:lineTo x="480" y="13907"/>
                    <wp:lineTo x="687" y="13213"/>
                    <wp:lineTo x="1067" y="12640"/>
                    <wp:lineTo x="380" y="12160"/>
                    <wp:lineTo x="0" y="11213"/>
                    <wp:lineTo x="0" y="10120"/>
                    <wp:lineTo x="0" y="8587"/>
                    <wp:lineTo x="840" y="7333"/>
                    <wp:lineTo x="1927" y="7160"/>
                    <wp:lineTo x="1927" y="7160"/>
                    <wp:lineTo x="1927" y="7160"/>
                    <wp:lineTo x="1947" y="7413"/>
                    <wp:lineTo x="2040" y="7693"/>
                    <wp:lineTo x="2087" y="7920"/>
                    <wp:lineTo x="6967" y="2600"/>
                    <wp:lineTo x="7200" y="2787"/>
                    <wp:lineTo x="7480" y="3040"/>
                    <wp:lineTo x="7667" y="3307"/>
                    <wp:lineTo x="11213" y="1693"/>
                    <wp:lineTo x="11133" y="1907"/>
                    <wp:lineTo x="11080" y="2160"/>
                    <wp:lineTo x="11033" y="2400"/>
                    <wp:lineTo x="14873" y="1160"/>
                    <wp:lineTo x="14720" y="1400"/>
                    <wp:lineTo x="14640" y="1720"/>
                    <wp:lineTo x="14540" y="2000"/>
                    <wp:lineTo x="19113" y="2707"/>
                    <wp:lineTo x="19133" y="2880"/>
                    <wp:lineTo x="19233" y="3280"/>
                    <wp:lineTo x="19193" y="3373"/>
                    <wp:lineTo x="20833" y="7653"/>
                    <wp:lineTo x="20660" y="8173"/>
                    <wp:lineTo x="20433" y="8613"/>
                    <wp:lineTo x="20113" y="8987"/>
                    <wp:lineTo x="18660" y="15013"/>
                    <wp:lineTo x="18740" y="14200"/>
                    <wp:lineTo x="18280" y="12200"/>
                    <wp:lineTo x="17000" y="11453"/>
                    <wp:lineTo x="14240" y="18320"/>
                    <wp:lineTo x="14320" y="17987"/>
                    <wp:lineTo x="14353" y="17680"/>
                    <wp:lineTo x="14373" y="17360"/>
                    <wp:lineTo x="8220" y="19520"/>
                    <wp:lineTo x="8060" y="19253"/>
                    <wp:lineTo x="7960" y="18960"/>
                    <wp:lineTo x="7860" y="18640"/>
                    <wp:lineTo x="2900" y="17640"/>
                    <wp:lineTo x="3087" y="17600"/>
                    <wp:lineTo x="3280" y="17547"/>
                    <wp:lineTo x="3460" y="17453"/>
                    <wp:lineTo x="1067" y="12640"/>
                    <wp:lineTo x="1400" y="12907"/>
                    <wp:lineTo x="1780" y="13133"/>
                    <wp:lineTo x="2327" y="13040"/>
                    <wp:lineTo x="14585" y="23686"/>
                    <wp:lineTo x="14585" y="24002"/>
                    <wp:lineTo x="14502" y="24312"/>
                    <wp:lineTo x="14344" y="24586"/>
                    <wp:lineTo x="14186" y="24860"/>
                    <wp:lineTo x="13958" y="25087"/>
                    <wp:lineTo x="13685" y="25245"/>
                    <wp:lineTo x="13411" y="25404"/>
                    <wp:lineTo x="13100" y="25487"/>
                    <wp:lineTo x="12784" y="25487"/>
                    <wp:lineTo x="12468" y="25487"/>
                    <wp:lineTo x="12158" y="25404"/>
                    <wp:lineTo x="11884" y="25245"/>
                    <wp:lineTo x="11610" y="25087"/>
                    <wp:lineTo x="11383" y="24860"/>
                    <wp:lineTo x="11225" y="24586"/>
                    <wp:lineTo x="11067" y="24312"/>
                    <wp:lineTo x="10984" y="24002"/>
                    <wp:lineTo x="10984" y="23686"/>
                    <wp:lineTo x="10984" y="23370"/>
                    <wp:lineTo x="11067" y="23059"/>
                    <wp:lineTo x="11225" y="22785"/>
                    <wp:lineTo x="11383" y="22511"/>
                    <wp:lineTo x="11610" y="22284"/>
                    <wp:lineTo x="11884" y="22126"/>
                    <wp:lineTo x="12158" y="21968"/>
                    <wp:lineTo x="12468" y="21885"/>
                    <wp:lineTo x="12784" y="21885"/>
                    <wp:lineTo x="13100" y="21885"/>
                    <wp:lineTo x="13411" y="21968"/>
                    <wp:lineTo x="13685" y="22126"/>
                    <wp:lineTo x="13958" y="22284"/>
                    <wp:lineTo x="14186" y="22511"/>
                    <wp:lineTo x="14344" y="22785"/>
                    <wp:lineTo x="14502" y="23059"/>
                    <wp:lineTo x="14585" y="23370"/>
                    <wp:lineTo x="14585" y="23686"/>
                    <wp:lineTo x="14585" y="23686"/>
                    <wp:lineTo x="14597" y="27664"/>
                    <wp:lineTo x="14597" y="27875"/>
                    <wp:lineTo x="14541" y="28082"/>
                    <wp:lineTo x="14436" y="28264"/>
                    <wp:lineTo x="14330" y="28447"/>
                    <wp:lineTo x="14179" y="28598"/>
                    <wp:lineTo x="13996" y="28704"/>
                    <wp:lineTo x="13814" y="28809"/>
                    <wp:lineTo x="13607" y="28865"/>
                    <wp:lineTo x="13396" y="28865"/>
                    <wp:lineTo x="13186" y="28865"/>
                    <wp:lineTo x="12979" y="28809"/>
                    <wp:lineTo x="12796" y="28704"/>
                    <wp:lineTo x="12614" y="28598"/>
                    <wp:lineTo x="12462" y="28447"/>
                    <wp:lineTo x="12357" y="28264"/>
                    <wp:lineTo x="12251" y="28082"/>
                    <wp:lineTo x="12196" y="27875"/>
                    <wp:lineTo x="12196" y="27664"/>
                    <wp:lineTo x="12196" y="27453"/>
                    <wp:lineTo x="12251" y="27246"/>
                    <wp:lineTo x="12357" y="27063"/>
                    <wp:lineTo x="12462" y="26881"/>
                    <wp:lineTo x="12614" y="26729"/>
                    <wp:lineTo x="12796" y="26624"/>
                    <wp:lineTo x="12979" y="26519"/>
                    <wp:lineTo x="13186" y="26463"/>
                    <wp:lineTo x="13396" y="26463"/>
                    <wp:lineTo x="13607" y="26463"/>
                    <wp:lineTo x="13814" y="26519"/>
                    <wp:lineTo x="13996" y="26624"/>
                    <wp:lineTo x="14179" y="26729"/>
                    <wp:lineTo x="14330" y="26881"/>
                    <wp:lineTo x="14436" y="27063"/>
                    <wp:lineTo x="14541" y="27246"/>
                    <wp:lineTo x="14597" y="27453"/>
                    <wp:lineTo x="14597" y="27664"/>
                    <wp:lineTo x="14597" y="27664"/>
                    <wp:lineTo x="14571" y="30752"/>
                    <wp:lineTo x="14571" y="30875"/>
                    <wp:lineTo x="14539" y="30996"/>
                    <wp:lineTo x="14478" y="31102"/>
                    <wp:lineTo x="14416" y="31209"/>
                    <wp:lineTo x="14328" y="31297"/>
                    <wp:lineTo x="14221" y="31359"/>
                    <wp:lineTo x="14115" y="31420"/>
                    <wp:lineTo x="13994" y="31452"/>
                    <wp:lineTo x="13871" y="31452"/>
                    <wp:lineTo x="13748" y="31452"/>
                    <wp:lineTo x="13628" y="31420"/>
                    <wp:lineTo x="13521" y="31359"/>
                    <wp:lineTo x="13415" y="31297"/>
                    <wp:lineTo x="13326" y="31209"/>
                    <wp:lineTo x="13265" y="31102"/>
                    <wp:lineTo x="13203" y="30996"/>
                    <wp:lineTo x="13171" y="30875"/>
                    <wp:lineTo x="13171" y="30752"/>
                    <wp:lineTo x="13171" y="30629"/>
                    <wp:lineTo x="13203" y="30508"/>
                    <wp:lineTo x="13265" y="30402"/>
                    <wp:lineTo x="13326" y="30295"/>
                    <wp:lineTo x="13415" y="30207"/>
                    <wp:lineTo x="13521" y="30145"/>
                    <wp:lineTo x="13628" y="30084"/>
                    <wp:lineTo x="13748" y="30052"/>
                    <wp:lineTo x="13871" y="30052"/>
                    <wp:lineTo x="13994" y="30052"/>
                    <wp:lineTo x="14115" y="30084"/>
                    <wp:lineTo x="14221" y="30145"/>
                    <wp:lineTo x="14328" y="30207"/>
                    <wp:lineTo x="14416" y="30295"/>
                    <wp:lineTo x="14478" y="30402"/>
                    <wp:lineTo x="14539" y="30508"/>
                    <wp:lineTo x="14571" y="30629"/>
                    <wp:lineTo x="14571" y="30752"/>
                    <wp:lineTo x="14571" y="307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cloudCallout">
                          <a:avLst>
                            <a:gd name="adj1" fmla="val 14199"/>
                            <a:gd name="adj2" fmla="val 9228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pl-PL" w:bidi="ar-SA"/>
                              </w:rPr>
                              <w:t xml:space="preserve">szkoda, że zepsuła mi się dziś drukarka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135pt;width:16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pl-PL" w:bidi="ar-SA"/>
                        </w:rPr>
                        <w:t xml:space="preserve">szkoda, że zepsuła mi się dziś drukarka... 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2057400" cy="1143000"/>
                <wp:effectExtent l="5080" t="5080" r="5715" b="744855"/>
                <wp:wrapTight wrapText="bothSides">
                  <wp:wrapPolygon edited="0">
                    <wp:start x="1927" y="7152"/>
                    <wp:lineTo x="1527" y="4488"/>
                    <wp:lineTo x="3400" y="1968"/>
                    <wp:lineTo x="5267" y="1968"/>
                    <wp:lineTo x="5860" y="1944"/>
                    <wp:lineTo x="6467" y="2208"/>
                    <wp:lineTo x="6967" y="2592"/>
                    <wp:lineTo x="7447" y="1380"/>
                    <wp:lineTo x="8340" y="648"/>
                    <wp:lineTo x="9340" y="648"/>
                    <wp:lineTo x="10007" y="684"/>
                    <wp:lineTo x="10707" y="1044"/>
                    <wp:lineTo x="11213" y="1692"/>
                    <wp:lineTo x="11573" y="624"/>
                    <wp:lineTo x="12333" y="0"/>
                    <wp:lineTo x="13153" y="0"/>
                    <wp:lineTo x="13840" y="0"/>
                    <wp:lineTo x="14473" y="456"/>
                    <wp:lineTo x="14873" y="1152"/>
                    <wp:lineTo x="15333" y="432"/>
                    <wp:lineTo x="16020" y="0"/>
                    <wp:lineTo x="16740" y="0"/>
                    <wp:lineTo x="17913" y="0"/>
                    <wp:lineTo x="18900" y="1128"/>
                    <wp:lineTo x="19113" y="2700"/>
                    <wp:lineTo x="20240" y="3144"/>
                    <wp:lineTo x="21060" y="4572"/>
                    <wp:lineTo x="21060" y="6216"/>
                    <wp:lineTo x="21060" y="6720"/>
                    <wp:lineTo x="21000" y="7200"/>
                    <wp:lineTo x="20833" y="7656"/>
                    <wp:lineTo x="21313" y="8460"/>
                    <wp:lineTo x="21607" y="9444"/>
                    <wp:lineTo x="21607" y="10464"/>
                    <wp:lineTo x="21607" y="12756"/>
                    <wp:lineTo x="20313" y="14688"/>
                    <wp:lineTo x="18653" y="15012"/>
                    <wp:lineTo x="18653" y="17208"/>
                    <wp:lineTo x="17373" y="18924"/>
                    <wp:lineTo x="15773" y="18924"/>
                    <wp:lineTo x="15220" y="18924"/>
                    <wp:lineTo x="14700" y="18720"/>
                    <wp:lineTo x="14240" y="18312"/>
                    <wp:lineTo x="13820" y="20244"/>
                    <wp:lineTo x="12493" y="21600"/>
                    <wp:lineTo x="11000" y="21600"/>
                    <wp:lineTo x="9887" y="21600"/>
                    <wp:lineTo x="8840" y="20796"/>
                    <wp:lineTo x="8207" y="19512"/>
                    <wp:lineTo x="7620" y="20004"/>
                    <wp:lineTo x="7927" y="20292"/>
                    <wp:lineTo x="6240" y="20292"/>
                    <wp:lineTo x="4847" y="20292"/>
                    <wp:lineTo x="3567" y="19284"/>
                    <wp:lineTo x="2900" y="17640"/>
                    <wp:lineTo x="1300" y="17604"/>
                    <wp:lineTo x="480" y="16308"/>
                    <wp:lineTo x="480" y="14664"/>
                    <wp:lineTo x="480" y="13896"/>
                    <wp:lineTo x="687" y="13212"/>
                    <wp:lineTo x="1067" y="12636"/>
                    <wp:lineTo x="380" y="12156"/>
                    <wp:lineTo x="0" y="11208"/>
                    <wp:lineTo x="0" y="10116"/>
                    <wp:lineTo x="0" y="8592"/>
                    <wp:lineTo x="840" y="7332"/>
                    <wp:lineTo x="1927" y="7152"/>
                    <wp:lineTo x="1927" y="7152"/>
                    <wp:lineTo x="1927" y="7152"/>
                    <wp:lineTo x="1947" y="7404"/>
                    <wp:lineTo x="2040" y="7692"/>
                    <wp:lineTo x="2087" y="7920"/>
                    <wp:lineTo x="6967" y="2592"/>
                    <wp:lineTo x="7200" y="2784"/>
                    <wp:lineTo x="7480" y="3048"/>
                    <wp:lineTo x="7667" y="3300"/>
                    <wp:lineTo x="11213" y="1692"/>
                    <wp:lineTo x="11133" y="1908"/>
                    <wp:lineTo x="11080" y="2160"/>
                    <wp:lineTo x="11033" y="2400"/>
                    <wp:lineTo x="14873" y="1152"/>
                    <wp:lineTo x="14720" y="1392"/>
                    <wp:lineTo x="14640" y="1716"/>
                    <wp:lineTo x="14540" y="2004"/>
                    <wp:lineTo x="19113" y="2700"/>
                    <wp:lineTo x="19133" y="2880"/>
                    <wp:lineTo x="19233" y="3288"/>
                    <wp:lineTo x="19193" y="3372"/>
                    <wp:lineTo x="20833" y="7656"/>
                    <wp:lineTo x="20660" y="8172"/>
                    <wp:lineTo x="20433" y="8616"/>
                    <wp:lineTo x="20113" y="8988"/>
                    <wp:lineTo x="18660" y="15012"/>
                    <wp:lineTo x="18740" y="14196"/>
                    <wp:lineTo x="18280" y="12204"/>
                    <wp:lineTo x="17000" y="11448"/>
                    <wp:lineTo x="14240" y="18312"/>
                    <wp:lineTo x="14320" y="17988"/>
                    <wp:lineTo x="14353" y="17688"/>
                    <wp:lineTo x="14373" y="17364"/>
                    <wp:lineTo x="8220" y="19512"/>
                    <wp:lineTo x="8060" y="19260"/>
                    <wp:lineTo x="7960" y="18960"/>
                    <wp:lineTo x="7860" y="18648"/>
                    <wp:lineTo x="2900" y="17640"/>
                    <wp:lineTo x="3087" y="17604"/>
                    <wp:lineTo x="3280" y="17544"/>
                    <wp:lineTo x="3460" y="17448"/>
                    <wp:lineTo x="1067" y="12636"/>
                    <wp:lineTo x="1400" y="12900"/>
                    <wp:lineTo x="1780" y="13128"/>
                    <wp:lineTo x="2327" y="13044"/>
                    <wp:lineTo x="9308" y="24970"/>
                    <wp:lineTo x="9308" y="25286"/>
                    <wp:lineTo x="9225" y="25597"/>
                    <wp:lineTo x="9067" y="25870"/>
                    <wp:lineTo x="8909" y="26144"/>
                    <wp:lineTo x="8681" y="26371"/>
                    <wp:lineTo x="8408" y="26530"/>
                    <wp:lineTo x="8134" y="26688"/>
                    <wp:lineTo x="7824" y="26771"/>
                    <wp:lineTo x="7507" y="26771"/>
                    <wp:lineTo x="7191" y="26771"/>
                    <wp:lineTo x="6881" y="26688"/>
                    <wp:lineTo x="6607" y="26530"/>
                    <wp:lineTo x="6333" y="26371"/>
                    <wp:lineTo x="6106" y="26144"/>
                    <wp:lineTo x="5948" y="25870"/>
                    <wp:lineTo x="5790" y="25597"/>
                    <wp:lineTo x="5707" y="25286"/>
                    <wp:lineTo x="5707" y="24970"/>
                    <wp:lineTo x="5707" y="24654"/>
                    <wp:lineTo x="5790" y="24343"/>
                    <wp:lineTo x="5948" y="24069"/>
                    <wp:lineTo x="6106" y="23796"/>
                    <wp:lineTo x="6333" y="23568"/>
                    <wp:lineTo x="6607" y="23410"/>
                    <wp:lineTo x="6881" y="23252"/>
                    <wp:lineTo x="7191" y="23169"/>
                    <wp:lineTo x="7507" y="23169"/>
                    <wp:lineTo x="7824" y="23169"/>
                    <wp:lineTo x="8134" y="23252"/>
                    <wp:lineTo x="8408" y="23410"/>
                    <wp:lineTo x="8681" y="23568"/>
                    <wp:lineTo x="8909" y="23796"/>
                    <wp:lineTo x="9067" y="24069"/>
                    <wp:lineTo x="9225" y="24343"/>
                    <wp:lineTo x="9308" y="24654"/>
                    <wp:lineTo x="9308" y="24970"/>
                    <wp:lineTo x="9308" y="24970"/>
                    <wp:lineTo x="7453" y="30363"/>
                    <wp:lineTo x="7453" y="30574"/>
                    <wp:lineTo x="7397" y="30781"/>
                    <wp:lineTo x="7292" y="30963"/>
                    <wp:lineTo x="7187" y="31146"/>
                    <wp:lineTo x="7035" y="31298"/>
                    <wp:lineTo x="6853" y="31403"/>
                    <wp:lineTo x="6670" y="31508"/>
                    <wp:lineTo x="6463" y="31564"/>
                    <wp:lineTo x="6253" y="31564"/>
                    <wp:lineTo x="6042" y="31564"/>
                    <wp:lineTo x="5835" y="31508"/>
                    <wp:lineTo x="5652" y="31403"/>
                    <wp:lineTo x="5470" y="31298"/>
                    <wp:lineTo x="5318" y="31146"/>
                    <wp:lineTo x="5213" y="30963"/>
                    <wp:lineTo x="5108" y="30781"/>
                    <wp:lineTo x="5052" y="30574"/>
                    <wp:lineTo x="5052" y="30363"/>
                    <wp:lineTo x="5052" y="30152"/>
                    <wp:lineTo x="5108" y="29945"/>
                    <wp:lineTo x="5213" y="29763"/>
                    <wp:lineTo x="5318" y="29580"/>
                    <wp:lineTo x="5470" y="29429"/>
                    <wp:lineTo x="5652" y="29323"/>
                    <wp:lineTo x="5835" y="29218"/>
                    <wp:lineTo x="6042" y="29162"/>
                    <wp:lineTo x="6253" y="29162"/>
                    <wp:lineTo x="6463" y="29162"/>
                    <wp:lineTo x="6670" y="29218"/>
                    <wp:lineTo x="6853" y="29323"/>
                    <wp:lineTo x="7035" y="29429"/>
                    <wp:lineTo x="7187" y="29580"/>
                    <wp:lineTo x="7292" y="29763"/>
                    <wp:lineTo x="7397" y="29945"/>
                    <wp:lineTo x="7453" y="30152"/>
                    <wp:lineTo x="7453" y="30363"/>
                    <wp:lineTo x="7453" y="30363"/>
                    <wp:lineTo x="5902" y="34879"/>
                    <wp:lineTo x="5902" y="35002"/>
                    <wp:lineTo x="5869" y="35123"/>
                    <wp:lineTo x="5808" y="35230"/>
                    <wp:lineTo x="5747" y="35336"/>
                    <wp:lineTo x="5658" y="35424"/>
                    <wp:lineTo x="5552" y="35486"/>
                    <wp:lineTo x="5445" y="35547"/>
                    <wp:lineTo x="5325" y="35580"/>
                    <wp:lineTo x="5202" y="35580"/>
                    <wp:lineTo x="5079" y="35580"/>
                    <wp:lineTo x="4958" y="35547"/>
                    <wp:lineTo x="4851" y="35486"/>
                    <wp:lineTo x="4745" y="35424"/>
                    <wp:lineTo x="4657" y="35336"/>
                    <wp:lineTo x="4595" y="35230"/>
                    <wp:lineTo x="4534" y="35123"/>
                    <wp:lineTo x="4501" y="35002"/>
                    <wp:lineTo x="4501" y="34879"/>
                    <wp:lineTo x="4501" y="34756"/>
                    <wp:lineTo x="4534" y="34636"/>
                    <wp:lineTo x="4595" y="34529"/>
                    <wp:lineTo x="4657" y="34423"/>
                    <wp:lineTo x="4745" y="34334"/>
                    <wp:lineTo x="4851" y="34273"/>
                    <wp:lineTo x="4958" y="34211"/>
                    <wp:lineTo x="5079" y="34179"/>
                    <wp:lineTo x="5202" y="34179"/>
                    <wp:lineTo x="5325" y="34179"/>
                    <wp:lineTo x="5445" y="34211"/>
                    <wp:lineTo x="5552" y="34273"/>
                    <wp:lineTo x="5658" y="34334"/>
                    <wp:lineTo x="5747" y="34423"/>
                    <wp:lineTo x="5808" y="34529"/>
                    <wp:lineTo x="5869" y="34636"/>
                    <wp:lineTo x="5902" y="34756"/>
                    <wp:lineTo x="5902" y="34879"/>
                    <wp:lineTo x="5902" y="34879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cloudCallout">
                          <a:avLst>
                            <a:gd name="adj1" fmla="val -25925"/>
                            <a:gd name="adj2" fmla="val 11138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pl-PL" w:bidi="ar-SA"/>
                              </w:rPr>
                              <w:t xml:space="preserve">przydałaby się funkcja odbicia lustrzaneg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pl-PL" w:bidi="ar-SA"/>
                              </w:rPr>
                              <w:t>w pioni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34pt;margin-top:45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pl-PL" w:bidi="ar-SA"/>
                        </w:rPr>
                        <w:t xml:space="preserve">przydałaby się funkcja odbicia lustrzaneg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pl-PL" w:bidi="ar-SA"/>
                        </w:rPr>
                        <w:t>w pionie…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143500</wp:posOffset>
                </wp:positionV>
                <wp:extent cx="1600200" cy="1371600"/>
                <wp:effectExtent l="5080" t="5080" r="5715" b="752475"/>
                <wp:wrapTight wrapText="bothSides">
                  <wp:wrapPolygon edited="0">
                    <wp:start x="1929" y="7160"/>
                    <wp:lineTo x="1526" y="4490"/>
                    <wp:lineTo x="3394" y="1970"/>
                    <wp:lineTo x="5271" y="1970"/>
                    <wp:lineTo x="5854" y="1950"/>
                    <wp:lineTo x="6471" y="2210"/>
                    <wp:lineTo x="6969" y="2600"/>
                    <wp:lineTo x="7449" y="1390"/>
                    <wp:lineTo x="8340" y="650"/>
                    <wp:lineTo x="9343" y="650"/>
                    <wp:lineTo x="10003" y="690"/>
                    <wp:lineTo x="10706" y="1050"/>
                    <wp:lineTo x="11211" y="1700"/>
                    <wp:lineTo x="11571" y="630"/>
                    <wp:lineTo x="12334" y="0"/>
                    <wp:lineTo x="13149" y="0"/>
                    <wp:lineTo x="13843" y="0"/>
                    <wp:lineTo x="14469" y="460"/>
                    <wp:lineTo x="14871" y="1160"/>
                    <wp:lineTo x="15334" y="440"/>
                    <wp:lineTo x="16020" y="0"/>
                    <wp:lineTo x="16740" y="0"/>
                    <wp:lineTo x="17914" y="0"/>
                    <wp:lineTo x="18900" y="1130"/>
                    <wp:lineTo x="19114" y="2710"/>
                    <wp:lineTo x="20246" y="3150"/>
                    <wp:lineTo x="21060" y="4580"/>
                    <wp:lineTo x="21060" y="6220"/>
                    <wp:lineTo x="21060" y="6720"/>
                    <wp:lineTo x="21000" y="7200"/>
                    <wp:lineTo x="20837" y="7660"/>
                    <wp:lineTo x="21317" y="8460"/>
                    <wp:lineTo x="21609" y="9450"/>
                    <wp:lineTo x="21609" y="10460"/>
                    <wp:lineTo x="21609" y="12750"/>
                    <wp:lineTo x="20314" y="14680"/>
                    <wp:lineTo x="18651" y="15010"/>
                    <wp:lineTo x="18651" y="17200"/>
                    <wp:lineTo x="17374" y="18920"/>
                    <wp:lineTo x="15771" y="18920"/>
                    <wp:lineTo x="15223" y="18920"/>
                    <wp:lineTo x="14700" y="18710"/>
                    <wp:lineTo x="14237" y="18310"/>
                    <wp:lineTo x="13817" y="20240"/>
                    <wp:lineTo x="12489" y="21610"/>
                    <wp:lineTo x="10997" y="21610"/>
                    <wp:lineTo x="9891" y="21610"/>
                    <wp:lineTo x="8837" y="20790"/>
                    <wp:lineTo x="8211" y="19510"/>
                    <wp:lineTo x="7620" y="20000"/>
                    <wp:lineTo x="7929" y="20290"/>
                    <wp:lineTo x="6240" y="20290"/>
                    <wp:lineTo x="4851" y="20290"/>
                    <wp:lineTo x="3566" y="19280"/>
                    <wp:lineTo x="2897" y="17640"/>
                    <wp:lineTo x="1294" y="17600"/>
                    <wp:lineTo x="480" y="16300"/>
                    <wp:lineTo x="480" y="14660"/>
                    <wp:lineTo x="480" y="13900"/>
                    <wp:lineTo x="686" y="13210"/>
                    <wp:lineTo x="1063" y="12640"/>
                    <wp:lineTo x="377" y="12160"/>
                    <wp:lineTo x="0" y="11210"/>
                    <wp:lineTo x="0" y="10120"/>
                    <wp:lineTo x="0" y="8590"/>
                    <wp:lineTo x="840" y="7330"/>
                    <wp:lineTo x="1929" y="7160"/>
                    <wp:lineTo x="1929" y="7160"/>
                    <wp:lineTo x="1929" y="7160"/>
                    <wp:lineTo x="1946" y="7410"/>
                    <wp:lineTo x="2040" y="7690"/>
                    <wp:lineTo x="2083" y="7920"/>
                    <wp:lineTo x="6969" y="2600"/>
                    <wp:lineTo x="7200" y="2790"/>
                    <wp:lineTo x="7483" y="3050"/>
                    <wp:lineTo x="7671" y="3310"/>
                    <wp:lineTo x="11211" y="1700"/>
                    <wp:lineTo x="11134" y="1910"/>
                    <wp:lineTo x="11083" y="2160"/>
                    <wp:lineTo x="11031" y="2400"/>
                    <wp:lineTo x="14871" y="1160"/>
                    <wp:lineTo x="14726" y="1400"/>
                    <wp:lineTo x="14640" y="1720"/>
                    <wp:lineTo x="14546" y="2010"/>
                    <wp:lineTo x="19114" y="2710"/>
                    <wp:lineTo x="19131" y="2890"/>
                    <wp:lineTo x="19234" y="3290"/>
                    <wp:lineTo x="19191" y="3380"/>
                    <wp:lineTo x="20837" y="7660"/>
                    <wp:lineTo x="20666" y="8170"/>
                    <wp:lineTo x="20434" y="8620"/>
                    <wp:lineTo x="20117" y="8990"/>
                    <wp:lineTo x="18660" y="15010"/>
                    <wp:lineTo x="18746" y="14200"/>
                    <wp:lineTo x="18283" y="12200"/>
                    <wp:lineTo x="17006" y="11450"/>
                    <wp:lineTo x="14237" y="18310"/>
                    <wp:lineTo x="14323" y="17980"/>
                    <wp:lineTo x="14349" y="17680"/>
                    <wp:lineTo x="14374" y="17360"/>
                    <wp:lineTo x="8220" y="19510"/>
                    <wp:lineTo x="8057" y="19250"/>
                    <wp:lineTo x="7963" y="18950"/>
                    <wp:lineTo x="7860" y="18640"/>
                    <wp:lineTo x="2897" y="17640"/>
                    <wp:lineTo x="3086" y="17600"/>
                    <wp:lineTo x="3274" y="17540"/>
                    <wp:lineTo x="3454" y="17450"/>
                    <wp:lineTo x="1063" y="12640"/>
                    <wp:lineTo x="1397" y="12900"/>
                    <wp:lineTo x="1774" y="13130"/>
                    <wp:lineTo x="2323" y="13040"/>
                    <wp:lineTo x="6703" y="23833"/>
                    <wp:lineTo x="6703" y="24149"/>
                    <wp:lineTo x="6619" y="24459"/>
                    <wp:lineTo x="6461" y="24733"/>
                    <wp:lineTo x="6303" y="25007"/>
                    <wp:lineTo x="6076" y="25234"/>
                    <wp:lineTo x="5802" y="25392"/>
                    <wp:lineTo x="5529" y="25550"/>
                    <wp:lineTo x="5218" y="25634"/>
                    <wp:lineTo x="4902" y="25634"/>
                    <wp:lineTo x="4586" y="25634"/>
                    <wp:lineTo x="4275" y="25550"/>
                    <wp:lineTo x="4002" y="25392"/>
                    <wp:lineTo x="3728" y="25234"/>
                    <wp:lineTo x="3500" y="25007"/>
                    <wp:lineTo x="3342" y="24733"/>
                    <wp:lineTo x="3184" y="24459"/>
                    <wp:lineTo x="3101" y="24149"/>
                    <wp:lineTo x="3101" y="23833"/>
                    <wp:lineTo x="3101" y="23517"/>
                    <wp:lineTo x="3184" y="23206"/>
                    <wp:lineTo x="3342" y="22932"/>
                    <wp:lineTo x="3500" y="22659"/>
                    <wp:lineTo x="3728" y="22431"/>
                    <wp:lineTo x="4002" y="22273"/>
                    <wp:lineTo x="4275" y="22115"/>
                    <wp:lineTo x="4586" y="22032"/>
                    <wp:lineTo x="4902" y="22032"/>
                    <wp:lineTo x="5218" y="22032"/>
                    <wp:lineTo x="5529" y="22115"/>
                    <wp:lineTo x="5802" y="22273"/>
                    <wp:lineTo x="6076" y="22431"/>
                    <wp:lineTo x="6303" y="22659"/>
                    <wp:lineTo x="6461" y="22932"/>
                    <wp:lineTo x="6619" y="23206"/>
                    <wp:lineTo x="6703" y="23517"/>
                    <wp:lineTo x="6703" y="23833"/>
                    <wp:lineTo x="6703" y="23833"/>
                    <wp:lineTo x="3916" y="28659"/>
                    <wp:lineTo x="3916" y="28870"/>
                    <wp:lineTo x="3860" y="29077"/>
                    <wp:lineTo x="3755" y="29259"/>
                    <wp:lineTo x="3650" y="29442"/>
                    <wp:lineTo x="3498" y="29593"/>
                    <wp:lineTo x="3316" y="29699"/>
                    <wp:lineTo x="3133" y="29804"/>
                    <wp:lineTo x="2926" y="29860"/>
                    <wp:lineTo x="2715" y="29860"/>
                    <wp:lineTo x="2505" y="29860"/>
                    <wp:lineTo x="2298" y="29804"/>
                    <wp:lineTo x="2115" y="29699"/>
                    <wp:lineTo x="1933" y="29593"/>
                    <wp:lineTo x="1781" y="29442"/>
                    <wp:lineTo x="1676" y="29259"/>
                    <wp:lineTo x="1570" y="29077"/>
                    <wp:lineTo x="1515" y="28870"/>
                    <wp:lineTo x="1515" y="28659"/>
                    <wp:lineTo x="1515" y="28448"/>
                    <wp:lineTo x="1570" y="28241"/>
                    <wp:lineTo x="1676" y="28059"/>
                    <wp:lineTo x="1781" y="27876"/>
                    <wp:lineTo x="1933" y="27725"/>
                    <wp:lineTo x="2115" y="27619"/>
                    <wp:lineTo x="2298" y="27514"/>
                    <wp:lineTo x="2505" y="27458"/>
                    <wp:lineTo x="2715" y="27458"/>
                    <wp:lineTo x="2926" y="27458"/>
                    <wp:lineTo x="3133" y="27514"/>
                    <wp:lineTo x="3316" y="27619"/>
                    <wp:lineTo x="3498" y="27725"/>
                    <wp:lineTo x="3650" y="27876"/>
                    <wp:lineTo x="3755" y="28059"/>
                    <wp:lineTo x="3860" y="28241"/>
                    <wp:lineTo x="3916" y="28448"/>
                    <wp:lineTo x="3916" y="28659"/>
                    <wp:lineTo x="3916" y="28659"/>
                    <wp:lineTo x="1601" y="32665"/>
                    <wp:lineTo x="1601" y="32788"/>
                    <wp:lineTo x="1568" y="32909"/>
                    <wp:lineTo x="1507" y="33015"/>
                    <wp:lineTo x="1445" y="33122"/>
                    <wp:lineTo x="1357" y="33210"/>
                    <wp:lineTo x="1250" y="33272"/>
                    <wp:lineTo x="1144" y="33333"/>
                    <wp:lineTo x="1023" y="33365"/>
                    <wp:lineTo x="900" y="33365"/>
                    <wp:lineTo x="777" y="33365"/>
                    <wp:lineTo x="657" y="33333"/>
                    <wp:lineTo x="550" y="33272"/>
                    <wp:lineTo x="444" y="33210"/>
                    <wp:lineTo x="355" y="33122"/>
                    <wp:lineTo x="294" y="33015"/>
                    <wp:lineTo x="232" y="32909"/>
                    <wp:lineTo x="200" y="32788"/>
                    <wp:lineTo x="200" y="32665"/>
                    <wp:lineTo x="200" y="32542"/>
                    <wp:lineTo x="232" y="32421"/>
                    <wp:lineTo x="294" y="32315"/>
                    <wp:lineTo x="355" y="32208"/>
                    <wp:lineTo x="444" y="32120"/>
                    <wp:lineTo x="550" y="32059"/>
                    <wp:lineTo x="657" y="31997"/>
                    <wp:lineTo x="777" y="31965"/>
                    <wp:lineTo x="900" y="31965"/>
                    <wp:lineTo x="1023" y="31965"/>
                    <wp:lineTo x="1144" y="31997"/>
                    <wp:lineTo x="1250" y="32059"/>
                    <wp:lineTo x="1357" y="32120"/>
                    <wp:lineTo x="1445" y="32208"/>
                    <wp:lineTo x="1507" y="32315"/>
                    <wp:lineTo x="1568" y="32421"/>
                    <wp:lineTo x="1601" y="32542"/>
                    <wp:lineTo x="1601" y="32665"/>
                    <wp:lineTo x="1601" y="32665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cloudCallout">
                          <a:avLst>
                            <a:gd name="adj1" fmla="val -45833"/>
                            <a:gd name="adj2" fmla="val 10115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;Arial" w:hAnsi="Arial;Arial" w:eastAsia="Times New Roman;Times New Roman" w:cs="Arial;Arial"/>
                                <w:color w:val="auto"/>
                                <w:lang w:val="pl-PL" w:bidi="ar-SA"/>
                              </w:rPr>
                              <w:t>czy on jeszcze nie widzi mojego MMS-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96pt;margin-top:405pt;width:12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;Arial" w:hAnsi="Arial;Arial" w:eastAsia="Times New Roman;Times New Roman" w:cs="Arial;Arial"/>
                          <w:color w:val="auto"/>
                          <w:lang w:val="pl-PL" w:bidi="ar-SA"/>
                        </w:rPr>
                        <w:t>czy on jeszcze nie widzi mojego MMS-a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0:00Z</dcterms:created>
  <dc:creator>Your User Name</dc:creator>
  <dc:description/>
  <cp:keywords/>
  <dc:language>en-US</dc:language>
  <cp:lastModifiedBy>MK</cp:lastModifiedBy>
  <dcterms:modified xsi:type="dcterms:W3CDTF">2012-07-24T21:12:00Z</dcterms:modified>
  <cp:revision>19</cp:revision>
  <dc:subject/>
  <dc:title/>
</cp:coreProperties>
</file>