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Jak można uruchomić program komputerowy?</w:t>
      </w:r>
    </w:p>
    <w:p>
      <w:pPr>
        <w:pStyle w:val="Normal"/>
        <w:spacing w:lineRule="auto" w:line="360"/>
        <w:rPr/>
      </w:pPr>
      <w:r>
        <w:rPr>
          <w:i/>
          <w:sz w:val="24"/>
        </w:rPr>
        <w:t xml:space="preserve">Program komputerowy można uruchomić poprzez kliknięcie jego ikony na pulpicie lub kliknięcie jego nazwy na liście w menu </w:t>
      </w:r>
      <w:r>
        <w:rPr>
          <w:b/>
          <w:i/>
          <w:sz w:val="24"/>
        </w:rPr>
        <w:t>Start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W jaki sposób można zakończyć pracę programu?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Pracę programu można zakończyć poprzez kliknięcie przycisku Zamknij w prawym górnym rogu okna programu lub wybranie opcji Zakończ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Kiedy zbudowano pierwszy komputer i jak on wyglądał?</w:t>
      </w:r>
    </w:p>
    <w:p>
      <w:pPr>
        <w:pStyle w:val="Normal"/>
        <w:spacing w:lineRule="auto" w:line="360"/>
        <w:rPr/>
      </w:pPr>
      <w:r>
        <w:rPr>
          <w:i/>
          <w:sz w:val="24"/>
        </w:rPr>
        <w:t>Pierwszy komputer zbudowano w 1945 r. Nosił on nazwę ENIAC. Ważył 30 ton i składał się z szaf zajmujących powierzchnię około 72 m2. Do jego budowy użyto około 20 tysięcy lamp elektronowych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Do służą monitor, mysz i klawiatura?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Monitor służy do oglądania efektów pracy w programach komputerowych.</w:t>
      </w:r>
    </w:p>
    <w:p>
      <w:pPr>
        <w:pStyle w:val="Normal"/>
        <w:spacing w:lineRule="auto" w:line="360"/>
        <w:rPr/>
      </w:pPr>
      <w:r>
        <w:rPr>
          <w:i/>
          <w:sz w:val="24"/>
        </w:rPr>
        <w:t>Mysz służy do wskazywania obiektów na ekranie monitora, uruchamiania programów, sterowania nimi i przekazywania komputerowi innych poleceń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Klawiatura służy do wprowadzania tekstów, liczb i innych znaków i wykorzystywana jest także do przekazywania komputerowi poleceń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Do czego służy procesor?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Procesor służy do nadzorowania pracy wszystkich układów elektronicznych komputera. Odpowiada także za przetwarzanie informacji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14" w:hanging="357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Jakie jest przeznaczenie dysku twardego?</w:t>
      </w:r>
    </w:p>
    <w:p>
      <w:pPr>
        <w:pStyle w:val="Normal"/>
        <w:spacing w:lineRule="auto" w:line="360"/>
        <w:rPr/>
      </w:pPr>
      <w:r>
        <w:rPr>
          <w:i/>
          <w:sz w:val="24"/>
        </w:rPr>
        <w:t>Twardy dysk służy do trwałego przechowywania programów i dokumentów tworzonych w programach komputer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36:00Z</dcterms:created>
  <dc:creator>Administrator</dc:creator>
  <dc:description/>
  <cp:keywords/>
  <dc:language>en-US</dc:language>
  <cp:lastModifiedBy>Marta Skała</cp:lastModifiedBy>
  <dcterms:modified xsi:type="dcterms:W3CDTF">2015-07-24T10:42:00Z</dcterms:modified>
  <cp:revision>6</cp:revision>
  <dc:subject/>
  <dc:title>1</dc:title>
</cp:coreProperties>
</file>