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color w:val="008000"/>
          <w:sz w:val="24"/>
          <w:u w:val="single"/>
        </w:rPr>
        <w:t>Sałatka z twarogu z cukinią</w:t>
      </w:r>
    </w:p>
    <w:p>
      <w:pPr>
        <w:pStyle w:val="Normal"/>
        <w:rPr/>
      </w:pPr>
      <w:r>
        <w:rPr>
          <w:b/>
          <w:color w:val="008000"/>
          <w:sz w:val="24"/>
        </w:rPr>
        <w:t>Składniki:</w:t>
      </w:r>
      <w:r>
        <w:rPr>
          <w:sz w:val="24"/>
        </w:rPr>
        <w:t xml:space="preserve"> 30 dag chudego sera twarogowego, 30 dag cukinii, 10 dag cebuli, 15 dag pomidorów, 4 łyżki posiekanej pietruszki z koperkiem, 1 szklanka jogurtu, sól, sok cytrynowy, ząbek czosnku.</w:t>
      </w:r>
    </w:p>
    <w:p>
      <w:pPr>
        <w:pStyle w:val="Normal"/>
        <w:rPr/>
      </w:pPr>
      <w:r>
        <w:rPr>
          <w:b/>
          <w:color w:val="008000"/>
          <w:sz w:val="24"/>
        </w:rPr>
        <w:t>Przepis:</w:t>
      </w:r>
      <w:r>
        <w:rPr>
          <w:sz w:val="24"/>
        </w:rPr>
        <w:t xml:space="preserve"> Ser twarogowy pokroić w kostkę. Cukinię i pomidory umyć. Cukinię pokroić w drobne słupki i włożyć do osolonej wody. Gotować przez pięć minut. Cebulę obrać</w:t>
      </w:r>
      <w:r>
        <w:rPr/>
        <w:t xml:space="preserve">, </w:t>
      </w:r>
      <w:r>
        <w:rPr>
          <w:sz w:val="24"/>
        </w:rPr>
        <w:t>opłukać, pokroić w piórka, posolić. Ser wymieszać z cebulą, cukinią i posiekaną zieleniną. Czosnek posiekać i rozetrzeć z solą, wymieszać z jogurtem, przyprawić sokiem cytrynowym. Sałatkę serową wyłożyć na salaterkę, polać sosem jogurtowym, położyć dookoła pokrojone w cząstki pomidory. Podawać bez dodatków lub z ciemnym pieczyw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13:00Z</dcterms:created>
  <dc:creator>Grazyna</dc:creator>
  <dc:description/>
  <cp:keywords/>
  <dc:language>en-US</dc:language>
  <cp:lastModifiedBy>MK</cp:lastModifiedBy>
  <dcterms:modified xsi:type="dcterms:W3CDTF">2013-10-31T22:32:00Z</dcterms:modified>
  <cp:revision>5</cp:revision>
  <dc:subject/>
  <dc:title/>
</cp:coreProperties>
</file>