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HÓR</w:t>
        <w:br/>
        <w:t>Ciemno wszędzie, głucho wszędzie,</w:t>
        <w:br/>
        <w:t>Co to będzie, co to będzie?</w:t>
      </w:r>
    </w:p>
    <w:p>
      <w:pPr>
        <w:pStyle w:val="NormalnyWeb"/>
        <w:rPr>
          <w:rFonts w:ascii="Verdana" w:hAnsi="Verdana" w:cs="Arial"/>
          <w:color w:val="993366"/>
        </w:rPr>
      </w:pPr>
      <w:r>
        <w:rPr>
          <w:rFonts w:cs="Arial" w:ascii="Verdana" w:hAnsi="Verdana"/>
          <w:bCs/>
          <w:color w:val="993366"/>
        </w:rPr>
        <w:t>GUŚLARZ</w:t>
        <w:br/>
        <w:t>Zamknijcie drzwi od kaplicy</w:t>
        <w:br/>
        <w:t>I stańcie dokoła truny;</w:t>
        <w:br/>
        <w:t>Żadnej lampy, żadnej świécy,</w:t>
        <w:br/>
        <w:t>W oknach zawieście całuny.</w:t>
        <w:br/>
        <w:t>Niech księżyca jasność blada</w:t>
        <w:br/>
        <w:t>Szczelinami tu nie wpada.</w:t>
        <w:br/>
        <w:t>Tylko żwawo, tylko śmiało.</w:t>
      </w:r>
    </w:p>
    <w:p>
      <w:pPr>
        <w:pStyle w:val="NormalnyWeb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bCs/>
          <w:i/>
          <w:color w:val="0000FF"/>
        </w:rPr>
        <w:t>STARZEC</w:t>
        <w:br/>
        <w:t>Jak kazałeś, tak się stało.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CHÓR</w:t>
        <w:br/>
        <w:t>Ciemno wszędzie, głucho wszędzie,</w:t>
        <w:br/>
        <w:t>Co to będzie, co to będzie?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GUŚLARZ</w:t>
        <w:br/>
        <w:t>Czyscowe duszeczki!</w:t>
        <w:br/>
        <w:t>W jakiejkolwiek świata stronie:</w:t>
        <w:br/>
        <w:t>Czyli która w smole płonie,</w:t>
        <w:br/>
        <w:t>Czyli marznie na dnie rzeczki,</w:t>
        <w:br/>
        <w:t>Czyli dla dotkliwszej kary</w:t>
        <w:br/>
        <w:t>W surowym wszczepiona drewnie,</w:t>
        <w:br/>
        <w:t>Gdy ją w piecu gryzą żary,</w:t>
        <w:br/>
        <w:t>I piszczy, i płacze rzewnie;</w:t>
        <w:br/>
        <w:t>Każda spieszcie do gromady!</w:t>
        <w:br/>
        <w:t>Gromada niech się tu zbierze!</w:t>
        <w:br/>
        <w:t>Oto obchodzimy Dziady!</w:t>
        <w:br/>
        <w:t>Zstępujcie w święty przybytek;</w:t>
        <w:br/>
        <w:t>Jest jałmużna, są pacierze,</w:t>
        <w:br/>
        <w:t>I jedzenie, i napitek.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CHÓR</w:t>
        <w:br/>
        <w:t>Ciemno wszędzie, głucho wszędzie,</w:t>
        <w:br/>
        <w:t>Co to będzie, co to będzie?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GUŚLARZ</w:t>
        <w:br/>
        <w:t>Podajcie mi garść kądzieli,</w:t>
        <w:br/>
        <w:t>Zapalam ją; wy z pośpiechem,</w:t>
        <w:br/>
        <w:t>Skoro płomyk w górę strzeli,</w:t>
        <w:br/>
        <w:t>Pędźcie go z lekkim oddechem.</w:t>
        <w:br/>
        <w:t>O tak, o tak, daléj, daléj,</w:t>
        <w:br/>
        <w:t>Niech się na powietrzu spali.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CHÓR</w:t>
        <w:br/>
        <w:t>Ciemno wszędzie, głucho wszędzie,</w:t>
        <w:br/>
        <w:t>Co to będzie, co to będzie?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GUŚLARZ</w:t>
        <w:br/>
        <w:t>Naprzód wy z lekkimi duchy,</w:t>
        <w:br/>
        <w:t>Coście śród tego padołu</w:t>
        <w:br/>
        <w:t>Ciemnoty i zawieruchy,</w:t>
        <w:br/>
        <w:t>Nędzy, płaczu i mozołu</w:t>
        <w:br/>
        <w:t>Zabłysnęli i spłonęli</w:t>
        <w:br/>
        <w:t>Jako ta garstka kądzieli.</w:t>
        <w:br/>
        <w:t>Kto z was wietrznym błądzi szlakiem,</w:t>
        <w:br/>
        <w:t>W niebieskie nie wzleciał bramy,</w:t>
        <w:br/>
        <w:t>Tego lekkim, jasnym znakiem</w:t>
        <w:br/>
        <w:t>Przyzywamy, zaklinamy.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CHÓR</w:t>
        <w:br/>
        <w:t>Mówcie, komu czego braknie,</w:t>
        <w:br/>
        <w:t>Kto z was pragnie, kto z was łaknie.</w:t>
      </w:r>
    </w:p>
    <w:p>
      <w:pPr>
        <w:pStyle w:val="Normal"/>
        <w:jc w:val="right"/>
        <w:rPr/>
      </w:pPr>
      <w:r>
        <w:rPr>
          <w:i/>
        </w:rPr>
        <w:t>Adam Mickiewicz „Dziady”, część II – fragmen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7:10:00Z</dcterms:created>
  <dc:creator>msk</dc:creator>
  <dc:description/>
  <cp:keywords/>
  <dc:language>en-US</dc:language>
  <cp:lastModifiedBy>Grazyna</cp:lastModifiedBy>
  <dcterms:modified xsi:type="dcterms:W3CDTF">2009-06-19T10:24:00Z</dcterms:modified>
  <cp:revision>6</cp:revision>
  <dc:subject/>
  <dc:title>CHÓR</dc:title>
</cp:coreProperties>
</file>