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bCs/>
          <w:color w:val="7030A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7030A0"/>
          <w:sz w:val="32"/>
          <w:szCs w:val="32"/>
        </w:rPr>
        <w:t>Drukarki igłowe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rukarek igłowych obecnie używa się niemal wyłącznie w firmach handlowych do wystawiania faktur.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bCs/>
          <w:color w:val="0070C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70C0"/>
          <w:sz w:val="32"/>
          <w:szCs w:val="32"/>
        </w:rPr>
        <w:t>Drukarki atramentowe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rukarki atramentowe umożliwiają wydruk kolorowy tekstów i obrazów. Popularne są wśród użytkowników dzięki niskiej cenie oraz możliwości druku kolorowego.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bCs/>
          <w:color w:val="0070C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color w:val="0070C0"/>
          <w:sz w:val="32"/>
          <w:szCs w:val="32"/>
        </w:rPr>
        <w:t>Drukarki laserowe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rukarki laserowe umożliwiają wydruk monochromatyczny i kolorowy tekstów i obrazów w bardzo wysokiej jakości.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Opis działania: </w:t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Obraz tworzony jest przez miniaturowe kropelki atramentu rozpylane ze sterowanego elektronicznie zespołu dysz.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Opis działania: 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Znak graficzny na papierze powstaje na skutek uderzenia cienkiej stalowej igły w taśmę barwiącą, umieszczoną tuż nad powierzchnią papieru. 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Opis działania: </w:t>
      </w:r>
    </w:p>
    <w:p>
      <w:pPr>
        <w:pStyle w:val="Normal"/>
        <w:autoSpaceDE w:val="false"/>
        <w:spacing w:lineRule="atLeast" w:line="240" w:before="0" w:after="1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Druk powstaje najpierw na odpowiednio elektryzowanym bębnie selenowym. Stamtąd zostaje przeniesiony na papier. W procesie druku wykorzystywany jest toner – proszek barwiący, który po podgrzaniu zostaje wtopiony w przesuwającą się kartkę papie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16:00Z</dcterms:created>
  <dc:creator>MK</dc:creator>
  <dc:description/>
  <cp:keywords/>
  <dc:language>en-US</dc:language>
  <cp:lastModifiedBy>MK</cp:lastModifiedBy>
  <dcterms:modified xsi:type="dcterms:W3CDTF">2013-07-19T10:03:00Z</dcterms:modified>
  <cp:revision>4</cp:revision>
  <dc:subject/>
  <dc:title/>
</cp:coreProperties>
</file>