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osowanie numerowania i wypunktowania w edytorach teks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konieczne jest ponumerowanie lub wypunktowanie kolejnych pozycji w tekście, należy zastosować listy numerowane lub wypunktowa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ytory tekstu mogą oferować różne rodzaje numeracji i wypunktowań, a w większości edytorów można tworzyć listy wielopoziomowe (z podpunktami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by zastosować bądź zmodyfikować listę numerowaną lub wypunktowaną, należy wybrać odpowiednią opcję menu lub nacisnąć przycisk numerowania na pasku narzędzi (karcie </w:t>
      </w:r>
      <w:r>
        <w:rPr>
          <w:b/>
          <w:sz w:val="24"/>
          <w:szCs w:val="24"/>
        </w:rPr>
        <w:t>Narzędzi głównych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wprowadzić numerację lub wypunktowanie w tekście już napisanym, należy go najpierw zaznaczy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dpowiednich oknach można wybierać gotowe rodzaje numerowania lub wypunktowania, a także tworzyć własne lub modyfikować istniej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tworzenia listy numerowanej lub wypunktowanej jest ustalany dla aktualnie redagowanego akapit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jście do nowego akapitu, czyli naciśnięcie klawisza </w:t>
      </w:r>
      <w:r>
        <w:rPr>
          <w:b/>
          <w:sz w:val="24"/>
          <w:szCs w:val="24"/>
        </w:rPr>
        <w:t>Enter</w:t>
      </w:r>
      <w:r>
        <w:rPr>
          <w:sz w:val="24"/>
          <w:szCs w:val="24"/>
        </w:rPr>
        <w:t>, powoduje kontynuację numerowania lub wypunktowywania akapi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śli chcemy przejść do nowego wiersza, a nie chcemy tworzyć nowego punktu, należy zastosować ręczny podział wiersza, naciskając kombinację klawiszy </w:t>
      </w:r>
      <w:r>
        <w:rPr>
          <w:b/>
          <w:sz w:val="24"/>
          <w:szCs w:val="24"/>
        </w:rPr>
        <w:t>Shift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Enter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recznik">
    <w:name w:val="podrecznik"/>
    <w:basedOn w:val="Normal"/>
    <w:qFormat/>
    <w:pPr>
      <w:spacing w:lineRule="auto" w:line="360"/>
      <w:ind w:firstLine="42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4:00Z</dcterms:created>
  <dc:creator>KG</dc:creator>
  <dc:description/>
  <cp:keywords/>
  <dc:language>en-US</dc:language>
  <cp:lastModifiedBy>MK</cp:lastModifiedBy>
  <dcterms:modified xsi:type="dcterms:W3CDTF">2013-11-25T06:30:00Z</dcterms:modified>
  <cp:revision>5</cp:revision>
  <dc:subject/>
  <dc:title/>
</cp:coreProperties>
</file>