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komputera można podłączać różne urządzeni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rukark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możliwia przeniesienie na papier lub folię wyników pracy na komputerze. Zależnie od rodzaju wydruków, jakie chcemy otrzymywać, stosuje się odpowiedni rodzaj drukarki. Na przykład do otrzymywania wydruków kolorowych o bardzo dobrej jakości stosuje się kolorowe drukark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aserow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Do drukowania dokumentów tekstowych wystarczające są monochromatyczne drukarki laserowe, zwykle bardziej ekonomiczne od kolorowych. Wśród indywidualnych użytkowników popularnością cieszą się tańsze drukark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tramentow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W drukarce atramentowej obraz tworzony jest przez miniaturowe kropelki atramentu rozpylane ze sterowanego elektronicznie zespołu dysz. Natomiast w drukarce laserowej druk powstaje najpierw na odpowiednio elektryzowanym bębnie selenowym. Stamtąd zostaje przeniesiony na papier. W tym procesie wykorzystywany jest toner – proszek barwiący, który po podgrzaniu, zostaje wtopiony w przesuwającą się kartkę papieru. Architekci czy projektanci, którzy chcą otrzymać na kartce dużego formatu projekt czy mapę, korzystają z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otera</w:t>
      </w:r>
      <w:r>
        <w:rPr>
          <w:rFonts w:cs="Times New Roman" w:ascii="Times New Roman" w:hAnsi="Times New Roman"/>
          <w:color w:val="000000"/>
          <w:sz w:val="24"/>
          <w:szCs w:val="24"/>
        </w:rPr>
        <w:t>. Specjalne pisaki, w które zaopatrzone jest urządzenie, rysują projekt na kartce. Istnieją również plotery tnące, w których zamiast pisaków używa się odpowiednich noży. Służą do wycinania różnorodnych kształtów i napisów z folii samoprzylepn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aner </w:t>
      </w:r>
      <w:r>
        <w:rPr>
          <w:rFonts w:cs="Times New Roman" w:ascii="Times New Roman" w:hAnsi="Times New Roman"/>
          <w:color w:val="000000"/>
          <w:sz w:val="24"/>
          <w:szCs w:val="24"/>
        </w:rPr>
        <w:t>służy do zamiany zwykłego obrazu (rysunku, zdjęcia) lub tekstu na wersję elektroniczną, którą przesyła się do komputera. Po zapisaniu obrazu lub tekstu w pliku może on zostać poddany obróbce za pomocą specjalistycznych programów – edytorów graficznych i programów OCR (służących do zamiany obrazu na tekst). Skaner może występować w roli kopiarki (kopia wysyłana jest na drukarkę podłączoną do komputera). Można też zeskanowany obraz wysłać jako załącznik do listu elektronicznego.</w:t>
      </w:r>
    </w:p>
    <w:p>
      <w:pPr>
        <w:pStyle w:val="Normal"/>
        <w:jc w:val="both"/>
        <w:rPr/>
      </w:pPr>
      <w:r>
        <w:rPr>
          <w:rFonts w:eastAsia="Gulim;굴림" w:cs="Times New Roman" w:ascii="Times New Roman" w:hAnsi="Times New Roman"/>
          <w:b/>
          <w:bCs/>
          <w:color w:val="000000"/>
          <w:sz w:val="24"/>
          <w:szCs w:val="24"/>
        </w:rPr>
        <w:t xml:space="preserve">Projektor multimedialny </w:t>
      </w:r>
      <w:r>
        <w:rPr>
          <w:rFonts w:eastAsia="Gulim;굴림" w:cs="Times New Roman" w:ascii="Times New Roman" w:hAnsi="Times New Roman"/>
          <w:color w:val="000000"/>
          <w:sz w:val="24"/>
          <w:szCs w:val="24"/>
        </w:rPr>
        <w:t xml:space="preserve">umożliwia przekazanie obrazu bezpośrednio z </w:t>
      </w:r>
      <w:r>
        <w:rPr>
          <w:rFonts w:eastAsia="Gulim;굴림" w:cs="Times New Roman" w:ascii="Times New Roman" w:hAnsi="Times New Roman"/>
          <w:b/>
          <w:bCs/>
          <w:color w:val="000000"/>
          <w:sz w:val="24"/>
          <w:szCs w:val="24"/>
        </w:rPr>
        <w:t xml:space="preserve">karty graficznej </w:t>
      </w:r>
      <w:r>
        <w:rPr>
          <w:rFonts w:eastAsia="Gulim;굴림" w:cs="Times New Roman" w:ascii="Times New Roman" w:hAnsi="Times New Roman"/>
          <w:color w:val="000000"/>
          <w:sz w:val="24"/>
          <w:szCs w:val="24"/>
        </w:rPr>
        <w:t>komputera na specjalny ekran lub na ścianę. Urządzenie przydatne m.in. do pokazywania prezentacji multimedialnych na szkoleniach i seminariach w firmach lub na zajęciach w szkol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yfrowy aparat fotograficzny</w:t>
      </w:r>
      <w:r>
        <w:rPr>
          <w:rFonts w:cs="Times New Roman" w:ascii="Times New Roman" w:hAnsi="Times New Roman"/>
          <w:sz w:val="24"/>
          <w:szCs w:val="24"/>
        </w:rPr>
        <w:t xml:space="preserve"> umożliwia przeniesienie wykonanych zdjęć do pamięci komputera. Dzieje się tak dlatego, że zdjęcia nie trafiają na tradycyjną kliszę fotograficzną, lecz są zapisywane w pamięci, w którą wyposażony jest aparat. Fotografie kopiujemy z aparatu do komputera, łącząc go specjalnym kablem lub przenosząc je na karcie pamięci</w:t>
      </w:r>
      <w:r>
        <w:rPr>
          <w:rFonts w:cs="Times New Roman" w:ascii="Times New Roman" w:hAnsi="Times New Roman"/>
          <w:color w:val="000000"/>
          <w:sz w:val="24"/>
          <w:szCs w:val="24"/>
        </w:rPr>
        <w:t>, w którą wyposażony jest aparat. Fotografie kopiujemy z aparatu do komputera, łącząc go specjalnym kablem lub przenosząc je na karcie pamięci. Zdjęcia w postaci elektronicznej można poddawać obróbce za pomocą programów komputerowych lub wysyłać jako załączniki w poczcie elektronicznej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Kamera cyfrow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możliwia wykonywanie filmów i zdjęć. Podobnie jak w aparatach cyfrowych, obraz rzutowany jest na światłoczułą matrycę, a zapisywany jest na nośniku o dużej pojemności, jakim jest: taśma magnetyczna, płyta DVD, dysk twardy lub karta pamięci. </w:t>
      </w:r>
    </w:p>
    <w:p>
      <w:pPr>
        <w:sectPr>
          <w:type w:val="continuous"/>
          <w:pgSz w:w="11906" w:h="16838"/>
          <w:pgMar w:left="1417" w:right="1983" w:gutter="0" w:header="0" w:top="1417" w:footer="0" w:bottom="1417"/>
          <w:cols w:num="2" w:space="11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continuous"/>
      <w:pgSz w:w="11906" w:h="16838"/>
      <w:pgMar w:left="1417" w:right="1983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1:57:00Z</dcterms:created>
  <dc:creator>Grazyna</dc:creator>
  <dc:description/>
  <cp:keywords/>
  <dc:language>en-US</dc:language>
  <cp:lastModifiedBy>MK</cp:lastModifiedBy>
  <dcterms:modified xsi:type="dcterms:W3CDTF">2013-11-18T12:27:00Z</dcterms:modified>
  <cp:revision>4</cp:revision>
  <dc:subject/>
  <dc:title>Do komputera można podłączać różne urządzenia</dc:title>
</cp:coreProperties>
</file>