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Henryk Sienkiewicz „Quo vadis” rozdział LXX – fragment</w:t>
      </w:r>
    </w:p>
    <w:p>
      <w:pPr>
        <w:pStyle w:val="NormalnyWeb"/>
        <w:spacing w:before="0" w:after="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O brzasku następnego dnia dwie ciemne postaci posuwały się drogą Appijską ku równinom Kampanii . 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Jedną z nich był Nazariusz ,drugą Piotr Apostoł , który opuszczał Rzym i męczonych w nim współwyznawców .Niebo na wschodzie przybierało już leciuchny odcień zielony , który z wolna ,coraz wyraźniej bramował się u dołu barwą szafranną . Drzewa o srebrnych liściach , białe marmury willi i łuki wodociągów , biegnące przez równinę ku miastu , wychylały się z cienia . Rozjaśniała się stopniowo zieloność nieba , nasycając się złotem .Za czym wschód zaczął różowieć i rozświecił Góry Albańskie , które ukazały się cudne , liliowe , jakby z samych tylko blasków złożone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Świt odbijał się w drżących na liściach drzew kroplach rosy . Mgła rzedła odkrywając coraz szerszy widok na równinę , na leżące na niej domy ,cmentarze , miasteczka i kępy drzew , między którymi bielały kolumny świątyń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Droga była pusta . Wieśniacy , którzy zwozili jarzyny do miasta , nie zdążyli jeszcze widocznie pozaprzęgać do wózków . Od płyt kamiennych ,którymi aż do gór wyłożony był gościniec ,szedł w ciszy odgłos drewnianych postołów , jakie podróżni mieli na nogach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Potem słońce wychyliło się przez przełęcz gór , ale zarazem dziwny widok uderzył oczy Apostoła . Oto wydało mu się ,iż złocisty krąg , zamiast wznosić się wyżej i wyżej na niebie , zsunął się ze wzgórz i toczy się po drodze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ówczas Piotr zatrzymał się i rzekł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Widzisz tę jasność , która zbliża się ku nam? - Nie widzę nic - odpowiedział Nazariusz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Lecz Piotr po chwili ozwał się przysłoniwszy oczy dłonią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Jakowaś postać idzie ku nam w blasku słonecznym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Do uszu ich nie dochodził jednak najmniejszy odgłos kroków . Naokół było cicho zupełnie .Nazariusz widział tylko ,że w dali drżą drzewa , jakby je ktoś potrząsał , a blask rozlewa się coraz szerzej na równinie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I począł patrzeć ze zdziwieniem na Apostoła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Rabbi! Co ci jest? - zawołał z niepokojem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A z rąk Piotra kosztur podróżny wysunął się na ziemię ,oczy patrzyły nieruchomie przed siebie , usta były otwarte , w twarzy malowało się zdumienie , radość , zachwyt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Nagle rzucił się na kolana z wyciągniętymi przed się ramionami , a z ust jego wyrwał się okrzyk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Chryste! Chryste! . .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I przypadł głową do ziemi , jakby całował czyjeś stopy . 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Długo trwało milczenie , po czym w ciszy ozwały się przerywane łkaniem słowa starca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- </w:t>
      </w:r>
      <w:r>
        <w:rPr>
          <w:rFonts w:cs="Arial" w:ascii="Arial" w:hAnsi="Arial"/>
          <w:bCs/>
          <w:i/>
          <w:iCs/>
          <w:color w:val="000000"/>
        </w:rPr>
        <w:t>Quo vadis , Domine?</w:t>
      </w:r>
      <w:r>
        <w:rPr>
          <w:rFonts w:cs="Arial" w:ascii="Arial" w:hAnsi="Arial"/>
          <w:bCs/>
          <w:color w:val="000000"/>
        </w:rPr>
        <w:t>..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I nie słyszał odpowiedzi Nazariusz ,lecz do uszu Piotrowych doszedł głos smutny i słodki , który rzekł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Gdy ty opuszczasz lud mój ,do Rzymu idę , by mnie ukrzyżowano raz wtóry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Apostoł leżał na ziemi , z twarzą w prochu , bez ruchu i słowa .Nazariuszowi wydała się już , że omdlał lub umarł , ale on powstał wreszcie , drżącymi rękoma podniósł kij pielgrzymi i nic nie mówiąc zawrócił ku siedmiu wzgórzom miasta 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Pacholę zaś , widząc to , powtórzyło jak echo: - </w:t>
      </w:r>
      <w:r>
        <w:rPr>
          <w:rFonts w:cs="Arial" w:ascii="Arial" w:hAnsi="Arial"/>
          <w:bCs/>
          <w:i/>
          <w:iCs/>
          <w:color w:val="000000"/>
        </w:rPr>
        <w:t>Quo vadis , Domine?</w:t>
      </w:r>
      <w:r>
        <w:rPr>
          <w:rFonts w:cs="Arial" w:ascii="Arial" w:hAnsi="Arial"/>
          <w:bCs/>
          <w:color w:val="000000"/>
        </w:rPr>
        <w:t xml:space="preserve"> . . .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- Do Rzymu - odrzekł cicho Apostoł . I wrócił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21:00Z</dcterms:created>
  <dc:creator>R@</dc:creator>
  <dc:description/>
  <cp:keywords/>
  <dc:language>en-US</dc:language>
  <cp:lastModifiedBy>MK</cp:lastModifiedBy>
  <dcterms:modified xsi:type="dcterms:W3CDTF">2013-11-10T13:15:00Z</dcterms:modified>
  <cp:revision>6</cp:revision>
  <dc:subject/>
  <dc:title>ROZDZIAŁ LXX</dc:title>
</cp:coreProperties>
</file>