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ia Konopnicka</w:t>
      </w:r>
    </w:p>
    <w:p>
      <w:pPr>
        <w:pStyle w:val="Heading1"/>
        <w:spacing w:before="280" w:after="480"/>
        <w:jc w:val="center"/>
        <w:rPr>
          <w:sz w:val="28"/>
          <w:szCs w:val="28"/>
        </w:rPr>
      </w:pPr>
      <w:r>
        <w:rPr>
          <w:sz w:val="28"/>
          <w:szCs w:val="28"/>
        </w:rPr>
        <w:t>STEFEK BURCZYMUCHA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O większego trudno zucha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Jak był Stefek Burczymucha,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Ja nikogo się nie boję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Choćby niedźwiedź... to dostoję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Wilki?... Ja ich całą zgraję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ozabijam i pokraję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Te hieny, te lamparty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To są dla mnie czyste żarty!</w:t>
      </w:r>
    </w:p>
    <w:p>
      <w:pPr>
        <w:pStyle w:val="NormalnyWeb"/>
        <w:rPr/>
      </w:pPr>
      <w:r>
        <w:rPr>
          <w:sz w:val="28"/>
          <w:szCs w:val="28"/>
        </w:rPr>
        <w:t>A pantery i tygrysy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Na sztyk wezmę u swej spisy!</w:t>
      </w:r>
    </w:p>
    <w:p>
      <w:pPr>
        <w:pStyle w:val="NormalnyWeb"/>
        <w:rPr/>
      </w:pPr>
      <w:r>
        <w:rPr>
          <w:sz w:val="28"/>
          <w:szCs w:val="28"/>
        </w:rPr>
        <w:t>Lew!... Cóż lew jest?! – Kociak duży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Naczytałem się podróży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I znam tego jegomości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Co zły tylko, kiedy pości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Szakal, wilk,?... Straszna nowina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To jest tylko większa psina!..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(Brysia mijam zaś z daleka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Bo nie lubię, gdy kto szczeka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Komu zechcę, to dam radę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Zaraz za ocean jadę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I nie będę Stefkiem chyba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Jak nie chwycę wieloryba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I tak przez dzień boży cały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Zuch nasz trąbi swe pochwały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Aż raz usnął gdzieś na sianie..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Wtem się budzi niespodzianie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atrzy, aż tu jakieś zwierzę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Do śniadania mu się bierze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Jak nie zerwie się na nogi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Jak nie wrzaśnie z wielkiej trwogi!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ędzi jakby chart ze smyczy...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Tygrys, tato! Tygrys! – krzyczy.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Tygrys?... – ojciec się zapyta.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ch, lew może!... Miał kopyta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Straszne! Trzy czy cztery nogi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aszczę taką! Przy tym rogi...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Gdzie to było?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Tam na sianie.</w:t>
      </w:r>
    </w:p>
    <w:p>
      <w:pPr>
        <w:pStyle w:val="NormalnyWeb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Właśnie porwał mi śniadanie..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Idzie ojciec, służba cała,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atrzą... a tu myszka mała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Polna myszka siedzi sobie</w:t>
      </w:r>
    </w:p>
    <w:p>
      <w:pPr>
        <w:pStyle w:val="Normalny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I ząbkami serek skrobie!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48:00Z</dcterms:created>
  <dc:creator>Administrator</dc:creator>
  <dc:description/>
  <cp:keywords/>
  <dc:language>en-US</dc:language>
  <cp:lastModifiedBy>Twoja nazwa użytkownika</cp:lastModifiedBy>
  <dcterms:modified xsi:type="dcterms:W3CDTF">2011-05-03T11:59:00Z</dcterms:modified>
  <cp:revision>2</cp:revision>
  <dc:subject/>
  <dc:title>Maria Konopnicka</dc:title>
</cp:coreProperties>
</file>