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Cechy środowiska graficzn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raz widoczny na ekranie monitora określamy nazwą pulpi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ulpicie umieszczone są iko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y uruchamiają się w podobnie wyglądających okna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żna uruchomić kilka programów równocześn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posługiwania się różnymi programami są podob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by skorzystać z funkcji programu, klikamy opcje menu lub przyciski.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unkcje systemu operacyjneg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ntroluje pracę komputera i przyjmuje polecenia od użytkownika. Umożliwia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instalowanie </w:t>
      </w:r>
      <w:r>
        <w:rPr>
          <w:rFonts w:cs="Times New Roman" w:ascii="Times New Roman" w:hAnsi="Times New Roman"/>
          <w:sz w:val="24"/>
          <w:szCs w:val="24"/>
          <w:lang w:eastAsia="pl-PL"/>
        </w:rPr>
        <w:t>i uruchamianie programów oraz wyświetlanie informacji na ekranie monitora. Pozwala także na nazywanie, zapisywanie i drukowanie dokumentów komputer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tzerlandCondensed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witzerlandCondensed" w:hAnsi="SwitzerlandCondensed" w:eastAsia="Calibri" w:cs="Switzerland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witzerlandCondensed" w:hAnsi="SwitzerlandCondensed" w:eastAsia="Calibri" w:cs="SwitzerlandCondens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16:00Z</dcterms:created>
  <dc:creator>MK</dc:creator>
  <dc:description/>
  <cp:keywords/>
  <dc:language>en-US</dc:language>
  <cp:lastModifiedBy>MK</cp:lastModifiedBy>
  <dcterms:modified xsi:type="dcterms:W3CDTF">2012-01-02T10:48:00Z</dcterms:modified>
  <cp:revision>5</cp:revision>
  <dc:subject/>
  <dc:title/>
</cp:coreProperties>
</file>