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Jak dawniej malowano ? 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 fragment 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dzie od wielu tysięcy lat tworzyli obrazy , przedstawiając na nich świat , który ich  otaczał . Pierwsze trwałe obrazy powstawały na skałach . W późniejszych czasach zaczęto wykorzystywać inne materiały ,które stosuje się do dziś : drewno , płótno , papier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Na początku do malowania używano naturalnych barwników .Okazały się one bardzo trwałe .Obrazy nimi malowane przetrwały aż do dziś i wciąż zadziwiają świeżością kolorów . Późniejsi artyści używali przeważnie farb olejnych, ale także akwarel czy pasteli 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28:00Z</dcterms:created>
  <dc:creator>Administrator</dc:creator>
  <dc:description/>
  <cp:keywords/>
  <dc:language>en-US</dc:language>
  <cp:lastModifiedBy>MK</cp:lastModifiedBy>
  <dcterms:modified xsi:type="dcterms:W3CDTF">2011-05-19T19:51:00Z</dcterms:modified>
  <cp:revision>5</cp:revision>
  <dc:subject/>
  <dc:title>Jak dawniej malowano</dc:title>
</cp:coreProperties>
</file>