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Program komputerowy można uruchomić poprzez kliknięcie jego ikony na pulpicie lub kliknięcie jego nazwy na liście w menu </w:t>
      </w:r>
      <w:r>
        <w:rPr>
          <w:rFonts w:cs="Arial" w:ascii="Arial" w:hAnsi="Arial"/>
          <w:b/>
          <w:sz w:val="24"/>
        </w:rPr>
        <w:t>Start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Pracę programu można zakończyć poprzez kliknięcie przycisku </w:t>
      </w:r>
      <w:r>
        <w:rPr>
          <w:rFonts w:cs="Arial" w:ascii="Arial" w:hAnsi="Arial"/>
          <w:b/>
          <w:sz w:val="24"/>
        </w:rPr>
        <w:t>Zamknij</w:t>
      </w:r>
      <w:r>
        <w:rPr>
          <w:rFonts w:cs="Arial" w:ascii="Arial" w:hAnsi="Arial"/>
          <w:sz w:val="24"/>
        </w:rPr>
        <w:t xml:space="preserve"> w prawym górnym rogu okna programu lub wybranie opcji </w:t>
      </w:r>
      <w:r>
        <w:rPr>
          <w:rFonts w:cs="Arial" w:ascii="Arial" w:hAnsi="Arial"/>
          <w:b/>
          <w:sz w:val="24"/>
        </w:rPr>
        <w:t>Zakończ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Pierwszy komputer zbudowano w 1945 r. Nosił on nazwę ENIAC. Ważył 30 ton i składał się z szaf zajmujących powierzchnię około 7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 Do jego budowy użyto około 20 tysięcy lamp elektronowych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Monitor służy do oglądania efektów pracy w programach komputerowy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Mysz służy do wskazywania obiektów na ekranie monitora, uruchamiania programów, sterowania nimi i przekazywania komputerowi innych poleceń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wiatura służy do wprowadzania tekstów, liczb i innych znaków i wykorzystywana jest także do przekazywania komputerowi poleceń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esor służy do nadzorowania pracy wszystkich układów elektronicznych komputera. Odpowiada także za przetwarzanie informacj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ardy dysk służy do trwałego przechowywania programów i dokumentów tworzonych w programach komputer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2:00:00Z</dcterms:created>
  <dc:creator>Administrator</dc:creator>
  <dc:description/>
  <cp:keywords/>
  <dc:language>en-US</dc:language>
  <cp:lastModifiedBy>MK</cp:lastModifiedBy>
  <dcterms:modified xsi:type="dcterms:W3CDTF">2011-05-10T15:56:00Z</dcterms:modified>
  <cp:revision>3</cp:revision>
  <dc:subject/>
  <dc:title>Program komputerowy można uruchomić poprzez kliknięcie jego ikony na pulpicie lub kliknięcie jego nazwy na liście w menu Start</dc:title>
</cp:coreProperties>
</file>