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k można uruchomić program komputerowy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jaki sposób można zakończyć pracę programu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</w:rPr>
        <w:t>Kiedy zbudowano pierwszy komputer i jak on wyglądał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</w:rPr>
        <w:t>Do służą monitor, mysz i klawiatura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czego służy procesor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sz w:val="24"/>
        </w:rPr>
        <w:t>Jakie jest przeznaczenie dysku twardego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9:35:00Z</dcterms:created>
  <dc:creator>Administrator</dc:creator>
  <dc:description/>
  <cp:keywords/>
  <dc:language>en-US</dc:language>
  <cp:lastModifiedBy>MK</cp:lastModifiedBy>
  <dcterms:modified xsi:type="dcterms:W3CDTF">2011-05-27T18:43:00Z</dcterms:modified>
  <cp:revision>4</cp:revision>
  <dc:subject/>
  <dc:title>1</dc:title>
</cp:coreProperties>
</file>