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 komputera odpowiadające za jego działanie mieszczą się zazwyczaj w specjalnej obudowie. Obudowa komputera może mieć różne kształty i kolory, a czasem dodatkowe ozdoby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W obudowie znajduje się płyta główna. Na niej umieszczone są istotne dla funkcjonowania komputera układy elektroniczne. Są wśród nich </w:t>
      </w:r>
      <w:r>
        <w:rPr>
          <w:rFonts w:cs="Arial" w:ascii="Arial" w:hAnsi="Arial"/>
          <w:b/>
        </w:rPr>
        <w:t>procesor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pamię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mputera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Do uruchamiania programów i chwilowego przechowywania danych wykorzystywany jest specjalny rodzaj pamięci – </w:t>
      </w:r>
      <w:r>
        <w:rPr>
          <w:rFonts w:cs="Arial" w:ascii="Arial" w:hAnsi="Arial"/>
          <w:b/>
        </w:rPr>
        <w:t>pamięć operacyjn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RAM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W obudowie komputera znajduje się także </w:t>
      </w:r>
      <w:r>
        <w:rPr>
          <w:rFonts w:cs="Arial" w:ascii="Arial" w:hAnsi="Arial"/>
          <w:b/>
        </w:rPr>
        <w:t>dysk twardy</w:t>
      </w:r>
      <w:r>
        <w:rPr>
          <w:rFonts w:cs="Arial" w:ascii="Arial" w:hAnsi="Arial"/>
        </w:rPr>
        <w:t>, który również jest pamięcią komputera, przeznaczoną jednak do trwałego przechowywania danych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W skład </w:t>
      </w:r>
      <w:r>
        <w:rPr>
          <w:rFonts w:cs="Arial" w:ascii="Arial" w:hAnsi="Arial"/>
          <w:b/>
          <w:bCs/>
        </w:rPr>
        <w:t xml:space="preserve">podstawowego zestawu komputerowego </w:t>
      </w:r>
      <w:r>
        <w:rPr>
          <w:rFonts w:cs="Arial" w:ascii="Arial" w:hAnsi="Arial"/>
        </w:rPr>
        <w:t>wchodzą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</w:rPr>
        <w:t>części zamknięte we wspólnej obudowie, między innymi: płyta główna, procesor, pamięć operacyjna, dysk twardy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</w:rPr>
        <w:t>monitor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lawiatura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ysz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1:18:00Z</dcterms:created>
  <dc:creator>Administrator</dc:creator>
  <dc:description/>
  <cp:keywords/>
  <dc:language>en-US</dc:language>
  <cp:lastModifiedBy>MK</cp:lastModifiedBy>
  <dcterms:modified xsi:type="dcterms:W3CDTF">2011-05-12T13:18:00Z</dcterms:modified>
  <cp:revision>3</cp:revision>
  <dc:subject/>
  <dc:title>Części komputera odpowiadające za jego działanie mieszczą się zazwyczaj w specjalnej obudowie</dc:title>
</cp:coreProperties>
</file>