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olsce jest 16 województ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lnoślą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jawsko-pomor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bel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bu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łódz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łopol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zowiec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ol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karpac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la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mor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ślą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świętokrzy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mińsko-mazur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elkopol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chodniopomo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er">
    <w:name w:val="b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46:00Z</dcterms:created>
  <dc:creator>MK</dc:creator>
  <dc:description/>
  <dc:language>en-US</dc:language>
  <cp:lastModifiedBy>MK</cp:lastModifiedBy>
  <dcterms:modified xsi:type="dcterms:W3CDTF">2011-05-12T14:56:00Z</dcterms:modified>
  <cp:revision>1</cp:revision>
  <dc:subject/>
  <dc:title/>
</cp:coreProperties>
</file>