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B050"/>
          <w:lang w:val="en-US" w:eastAsia="en-US"/>
        </w:rPr>
      </w:pPr>
      <w:r>
        <w:rPr>
          <w:color w:val="00B050"/>
          <w:lang w:val="en-US" w:eastAsia="en-US"/>
        </w:rPr>
        <w:drawing>
          <wp:inline distT="0" distB="0" distL="0" distR="0">
            <wp:extent cx="5033645" cy="2851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B11FA0"/>
          <w:sz w:val="72"/>
          <w:szCs w:val="72"/>
        </w:rPr>
      </w:pPr>
      <w:r>
        <w:rPr>
          <w:b/>
          <w:color w:val="B11FA0"/>
          <w:sz w:val="72"/>
          <w:szCs w:val="72"/>
        </w:rPr>
        <w:t>Ogłoszeni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0745" cy="184150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40"/>
          <w:szCs w:val="4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2075</wp:posOffset>
            </wp:positionH>
            <wp:positionV relativeFrom="paragraph">
              <wp:posOffset>38100</wp:posOffset>
            </wp:positionV>
            <wp:extent cx="2112010" cy="2406650"/>
            <wp:effectExtent l="0" t="0" r="0" b="0"/>
            <wp:wrapTight wrapText="bothSides">
              <wp:wrapPolygon edited="0">
                <wp:start x="-107" y="0"/>
                <wp:lineTo x="-107" y="21501"/>
                <wp:lineTo x="21600" y="21501"/>
                <wp:lineTo x="21600" y="0"/>
                <wp:lineTo x="-10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0"/>
          <w:szCs w:val="40"/>
          <w:lang w:val="en-US" w:eastAsia="en-US"/>
        </w:rPr>
        <w:t>W okolicy Parku</w:t>
      </w:r>
      <w:r>
        <w:rPr>
          <w:lang w:val="en-US" w:eastAsia="en-US"/>
        </w:rPr>
        <w:t xml:space="preserve"> </w:t>
      </w:r>
      <w:r>
        <w:rPr>
          <w:color w:val="000000"/>
          <w:sz w:val="40"/>
          <w:szCs w:val="40"/>
          <w:lang w:val="en-US" w:eastAsia="en-US"/>
        </w:rPr>
        <w:t>Południowego</w:t>
      </w:r>
      <w:r>
        <w:rPr>
          <w:lang w:val="en-US" w:eastAsia="en-US"/>
        </w:rPr>
        <w:t xml:space="preserve"> </w:t>
      </w:r>
      <w:r>
        <w:rPr>
          <w:color w:val="000000"/>
          <w:sz w:val="40"/>
          <w:szCs w:val="40"/>
          <w:lang w:val="en-US" w:eastAsia="en-US"/>
        </w:rPr>
        <w:t xml:space="preserve">znaleziono pieska. </w:t>
      </w:r>
    </w:p>
    <w:p>
      <w:pPr>
        <w:pStyle w:val="Normal"/>
        <w:rPr>
          <w:color w:val="000000"/>
          <w:sz w:val="40"/>
          <w:szCs w:val="4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42490</wp:posOffset>
                </wp:positionH>
                <wp:positionV relativeFrom="paragraph">
                  <wp:posOffset>1801495</wp:posOffset>
                </wp:positionV>
                <wp:extent cx="650875" cy="676910"/>
                <wp:effectExtent l="5080" t="5080" r="5715" b="5715"/>
                <wp:wrapTight wrapText="bothSides">
                  <wp:wrapPolygon edited="0">
                    <wp:start x="10674" y="21620"/>
                    <wp:lineTo x="21611" y="21620"/>
                    <wp:lineTo x="21611" y="10678"/>
                    <wp:lineTo x="21611" y="0"/>
                    <wp:lineTo x="10189" y="0"/>
                    <wp:lineTo x="-11" y="0"/>
                    <wp:lineTo x="-11" y="10922"/>
                    <wp:lineTo x="-11" y="21620"/>
                    <wp:lineTo x="10674" y="21620"/>
                    <wp:lineTo x="10674" y="21620"/>
                    <wp:lineTo x="3530" y="13576"/>
                    <wp:lineTo x="3530" y="14204"/>
                    <wp:lineTo x="3382" y="14589"/>
                    <wp:lineTo x="3024" y="15035"/>
                    <wp:lineTo x="2603" y="15440"/>
                    <wp:lineTo x="2286" y="15845"/>
                    <wp:lineTo x="2034" y="16251"/>
                    <wp:lineTo x="1886" y="16575"/>
                    <wp:lineTo x="1781" y="17000"/>
                    <wp:lineTo x="1802" y="17466"/>
                    <wp:lineTo x="1991" y="17932"/>
                    <wp:lineTo x="2244" y="18317"/>
                    <wp:lineTo x="2539" y="18723"/>
                    <wp:lineTo x="3024" y="19128"/>
                    <wp:lineTo x="3530" y="19533"/>
                    <wp:lineTo x="4331" y="19736"/>
                    <wp:lineTo x="5089" y="19736"/>
                    <wp:lineTo x="5827" y="19736"/>
                    <wp:lineTo x="6332" y="19533"/>
                    <wp:lineTo x="7133" y="19128"/>
                    <wp:lineTo x="7513" y="18763"/>
                    <wp:lineTo x="7871" y="18317"/>
                    <wp:lineTo x="8124" y="17912"/>
                    <wp:lineTo x="8313" y="17406"/>
                    <wp:lineTo x="8313" y="16940"/>
                    <wp:lineTo x="8229" y="16595"/>
                    <wp:lineTo x="8124" y="16251"/>
                    <wp:lineTo x="7871" y="15845"/>
                    <wp:lineTo x="7555" y="15440"/>
                    <wp:lineTo x="7133" y="15035"/>
                    <wp:lineTo x="6838" y="14609"/>
                    <wp:lineTo x="6585" y="14204"/>
                    <wp:lineTo x="6585" y="13576"/>
                    <wp:lineTo x="6585" y="8024"/>
                    <wp:lineTo x="6585" y="7598"/>
                    <wp:lineTo x="6838" y="6991"/>
                    <wp:lineTo x="7196" y="6565"/>
                    <wp:lineTo x="7639" y="6160"/>
                    <wp:lineTo x="7871" y="5755"/>
                    <wp:lineTo x="8018" y="5532"/>
                    <wp:lineTo x="8229" y="5147"/>
                    <wp:lineTo x="8356" y="4600"/>
                    <wp:lineTo x="8271" y="4134"/>
                    <wp:lineTo x="8124" y="3688"/>
                    <wp:lineTo x="7871" y="3283"/>
                    <wp:lineTo x="7492" y="2837"/>
                    <wp:lineTo x="7028" y="2533"/>
                    <wp:lineTo x="6375" y="2229"/>
                    <wp:lineTo x="5827" y="2067"/>
                    <wp:lineTo x="5089" y="1945"/>
                    <wp:lineTo x="4225" y="2026"/>
                    <wp:lineTo x="3530" y="2269"/>
                    <wp:lineTo x="3024" y="2492"/>
                    <wp:lineTo x="2539" y="2877"/>
                    <wp:lineTo x="2202" y="3222"/>
                    <wp:lineTo x="1949" y="3688"/>
                    <wp:lineTo x="1781" y="4296"/>
                    <wp:lineTo x="1781" y="4741"/>
                    <wp:lineTo x="1844" y="5126"/>
                    <wp:lineTo x="2034" y="5552"/>
                    <wp:lineTo x="2286" y="5856"/>
                    <wp:lineTo x="2539" y="6160"/>
                    <wp:lineTo x="3003" y="6606"/>
                    <wp:lineTo x="3277" y="6991"/>
                    <wp:lineTo x="3530" y="7598"/>
                    <wp:lineTo x="3530" y="8024"/>
                    <wp:lineTo x="3530" y="13576"/>
                    <wp:lineTo x="3530" y="13576"/>
                    <wp:lineTo x="10147" y="1864"/>
                    <wp:lineTo x="19082" y="1864"/>
                    <wp:lineTo x="19082" y="8227"/>
                    <wp:lineTo x="10147" y="8227"/>
                    <wp:lineTo x="10147" y="1864"/>
                    <wp:lineTo x="10421" y="10091"/>
                    <wp:lineTo x="10421" y="9463"/>
                    <wp:lineTo x="18829" y="9463"/>
                    <wp:lineTo x="18829" y="10091"/>
                    <wp:lineTo x="10421" y="10091"/>
                    <wp:lineTo x="11369" y="11003"/>
                    <wp:lineTo x="12612" y="11003"/>
                    <wp:lineTo x="12612" y="12218"/>
                    <wp:lineTo x="11369" y="12218"/>
                    <wp:lineTo x="11369" y="11003"/>
                    <wp:lineTo x="13982" y="11003"/>
                    <wp:lineTo x="15246" y="11003"/>
                    <wp:lineTo x="15246" y="12218"/>
                    <wp:lineTo x="13982" y="12218"/>
                    <wp:lineTo x="13982" y="11003"/>
                    <wp:lineTo x="16637" y="11003"/>
                    <wp:lineTo x="17902" y="11003"/>
                    <wp:lineTo x="17902" y="12218"/>
                    <wp:lineTo x="16637" y="12218"/>
                    <wp:lineTo x="16637" y="11003"/>
                    <wp:lineTo x="11369" y="12948"/>
                    <wp:lineTo x="12612" y="12948"/>
                    <wp:lineTo x="12612" y="14184"/>
                    <wp:lineTo x="11369" y="14184"/>
                    <wp:lineTo x="11369" y="12948"/>
                    <wp:lineTo x="13982" y="12948"/>
                    <wp:lineTo x="15246" y="12948"/>
                    <wp:lineTo x="15246" y="14184"/>
                    <wp:lineTo x="13982" y="14184"/>
                    <wp:lineTo x="13982" y="12948"/>
                    <wp:lineTo x="16637" y="12948"/>
                    <wp:lineTo x="17902" y="12948"/>
                    <wp:lineTo x="17902" y="14184"/>
                    <wp:lineTo x="16637" y="14184"/>
                    <wp:lineTo x="16637" y="12948"/>
                    <wp:lineTo x="11369" y="14913"/>
                    <wp:lineTo x="12612" y="14913"/>
                    <wp:lineTo x="12612" y="16129"/>
                    <wp:lineTo x="11369" y="16129"/>
                    <wp:lineTo x="11369" y="14913"/>
                    <wp:lineTo x="13982" y="14913"/>
                    <wp:lineTo x="15246" y="14913"/>
                    <wp:lineTo x="15246" y="16129"/>
                    <wp:lineTo x="13982" y="16129"/>
                    <wp:lineTo x="13982" y="14913"/>
                    <wp:lineTo x="16637" y="14913"/>
                    <wp:lineTo x="17902" y="14913"/>
                    <wp:lineTo x="17902" y="16129"/>
                    <wp:lineTo x="16637" y="16129"/>
                    <wp:lineTo x="16637" y="14913"/>
                    <wp:lineTo x="11369" y="16859"/>
                    <wp:lineTo x="12612" y="16859"/>
                    <wp:lineTo x="12612" y="18095"/>
                    <wp:lineTo x="11369" y="18095"/>
                    <wp:lineTo x="11369" y="16859"/>
                    <wp:lineTo x="13982" y="16859"/>
                    <wp:lineTo x="15246" y="16859"/>
                    <wp:lineTo x="15246" y="18095"/>
                    <wp:lineTo x="13982" y="18095"/>
                    <wp:lineTo x="13982" y="16859"/>
                    <wp:lineTo x="16637" y="16859"/>
                    <wp:lineTo x="17902" y="16859"/>
                    <wp:lineTo x="17902" y="18095"/>
                    <wp:lineTo x="16637" y="18095"/>
                    <wp:lineTo x="16637" y="16859"/>
                  </wp:wrapPolygon>
                </wp:wrapTight>
                <wp:docPr id="4" name="phon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6768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ne3" path="m10692,21600l21600,21600l21600,10684l21600,0l10190,0l0,0l0,10916l0,21600l10692,21600xem3552,13565l3552,14206l3409,14584l3050,15021l2619,15429l2296,15836l2045,16244l1902,16564l1794,17001l1830,17466l2009,17932l2260,18311l2548,18718l3050,19126l3552,19533l4342,19737l5095,19737l5849,19737l6351,19533l7140,19126l7535,18747l7894,18311l8145,17903l8324,17408l8324,16942l8252,16593l8145,16244l7894,15836l7571,15429l7140,15021l6853,14613l6602,14206l6602,13565l6602,8035l6602,7598l6853,6987l7212,6579l7643,6171l7894,5764l8037,5531l8252,5153l8360,4599l8288,4134l8145,3697l7894,3289l7499,2853l7033,2533l6387,2242l5849,2067l5095,1950l4234,2038l3552,2271l3050,2504l2548,2882l2225,3231l1973,3697l1794,4308l1794,4745l1866,5123l2045,5560l2296,5851l2548,6171l3014,6608l3301,6987l3552,7598l3552,8035l3552,13565xem10154,1863l19088,1863l19088,8238l10154,8238l10154,1863m10441,10101l10441,9461l18837,9461l18837,10101l10441,10101m11374,11004l12630,11004l12630,12226l11374,12226l11374,11004m13993,11004l15249,11004l15249,12226l13993,12226l13993,11004m16649,11004l17904,11004l17904,12226l16649,12226l16649,11004m11374,12954l12630,12954l12630,14177l11374,14177l11374,12954m13993,12954l15249,12954l15249,14177l13993,14177l13993,12954m16649,12954l17904,12954l17904,14177l16649,14177l16649,12954m11374,14905l12630,14905l12630,16127l11374,16127l11374,14905m13993,14905l15249,14905l15249,16127l13993,16127l13993,14905m16649,14905l17904,14905l17904,16127l16649,16127l16649,14905m11374,16855l12630,16855l12630,18078l11374,18078l11374,16855m13993,16855l15249,16855l15249,18078l13993,18078l13993,16855m16649,16855l17904,16855l17904,18078l16649,18078l16649,16855e" fillcolor="#ffffcc" stroked="t" o:allowincell="f" style="position:absolute;margin-left:-168.7pt;margin-top:141.85pt;width:51.2pt;height:53.25pt;mso-wrap-style:none;v-text-anchor:middle">
                <v:fill o:detectmouseclick="t" type="solid" color2="#000033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color w:val="000000"/>
          <w:sz w:val="40"/>
          <w:szCs w:val="40"/>
          <w:lang w:val="en-US" w:eastAsia="en-US"/>
        </w:rPr>
        <w:t xml:space="preserve">Piesek ma brązowo-czarną sierść, jest średniej wielkości, kudłaty. Prawą przednią łapkę ma brązową, a </w:t>
      </w:r>
      <w:r>
        <w:rPr>
          <w:sz w:val="40"/>
          <w:szCs w:val="40"/>
          <w:lang w:val="en-US" w:eastAsia="en-US"/>
        </w:rPr>
        <w:t xml:space="preserve">lewą – </w:t>
      </w:r>
      <w:r>
        <w:rPr>
          <w:color w:val="000000"/>
          <w:sz w:val="40"/>
          <w:szCs w:val="40"/>
          <w:lang w:val="en-US" w:eastAsia="en-US"/>
        </w:rPr>
        <w:t xml:space="preserve">czarną. Na szyi ma szarą obrożę z napisem </w:t>
      </w:r>
      <w:r>
        <w:rPr>
          <w:i/>
          <w:color w:val="000000"/>
          <w:sz w:val="40"/>
          <w:szCs w:val="40"/>
          <w:lang w:val="en-US" w:eastAsia="en-US"/>
        </w:rPr>
        <w:t>Puszek</w:t>
      </w:r>
      <w:r>
        <w:rPr>
          <w:color w:val="000000"/>
          <w:sz w:val="40"/>
          <w:szCs w:val="40"/>
          <w:lang w:val="en-US" w:eastAsia="en-US"/>
        </w:rPr>
        <w:t>.</w:t>
      </w:r>
    </w:p>
    <w:p>
      <w:pPr>
        <w:pStyle w:val="Normal"/>
        <w:rPr>
          <w:color w:val="000000"/>
          <w:sz w:val="40"/>
          <w:szCs w:val="40"/>
          <w:lang w:val="en-US" w:eastAsia="en-US"/>
        </w:rPr>
      </w:pPr>
      <w:r>
        <w:rPr>
          <w:color w:val="000000"/>
          <w:sz w:val="40"/>
          <w:szCs w:val="40"/>
          <w:lang w:val="en-US" w:eastAsia="en-US"/>
        </w:rPr>
        <w:t>Właściciel pieska proszony jest o kontakt telefoniczny: 71 982 34 10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10922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2:00Z</dcterms:created>
  <dc:creator>MK</dc:creator>
  <dc:description/>
  <cp:keywords/>
  <dc:language>en-US</dc:language>
  <cp:lastModifiedBy>MK</cp:lastModifiedBy>
  <dcterms:modified xsi:type="dcterms:W3CDTF">2011-05-27T18:31:00Z</dcterms:modified>
  <cp:revision>4</cp:revision>
  <dc:subject/>
  <dc:title> </dc:title>
</cp:coreProperties>
</file>