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ślinność polskich jezi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iorowisko roślin wynurzony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zcina pospolit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Łodyga trzciny sięga 4 m i w środku jest pusta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łka wodn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zczycie łodygi ma charakterystyczną brązową kolbę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tarak pospolit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wysokość 1,5 metra. Owoce tataraku nie dojrzewają w naszym klima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iorowisko roślin pływając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zybień biały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Ma efektowne, duże, białe kwiaty. Zwany jest też lilią wodną lub nenufare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ążel żółt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długie, rosnące poziomo w </w:t>
      </w:r>
      <w:hyperlink r:id="rId2">
        <w:r>
          <w:rPr>
            <w:rStyle w:val="InternetLink"/>
            <w:rFonts w:cs="Times New Roman" w:ascii="Times New Roman" w:hAnsi="Times New Roman"/>
          </w:rPr>
          <w:t>mule</w:t>
        </w:r>
      </w:hyperlink>
      <w:r>
        <w:rPr>
          <w:rFonts w:cs="Times New Roman" w:ascii="Times New Roman" w:hAnsi="Times New Roman"/>
        </w:rPr>
        <w:t xml:space="preserve"> dennym, </w:t>
      </w:r>
      <w:hyperlink r:id="rId3">
        <w:r>
          <w:rPr>
            <w:rStyle w:val="InternetLink"/>
            <w:rFonts w:cs="Times New Roman" w:ascii="Times New Roman" w:hAnsi="Times New Roman"/>
          </w:rPr>
          <w:t>kłącze</w:t>
        </w:r>
      </w:hyperlink>
      <w:r>
        <w:rPr>
          <w:rFonts w:cs="Times New Roman" w:ascii="Times New Roman" w:hAnsi="Times New Roman"/>
        </w:rPr>
        <w:t>. Wyrastają z niego okrągłe liście, na których unoszą się żółte kwiat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załka wodn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Nad wodą widoczne są twarde i sztywne liście w kształcie strzałk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biorowisko roślin zanurzo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czarka kanadyjsk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ślina cały czas zanurzona wodzie, przytwierdzona do dn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gatek sztywn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a roślina swobodnie unosi się w wodzie, nie zakorzenia się. Ma rosnące w okółkach sztywne i widlasto rozgałęzione liści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włócznik kłosowy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przytwierdzony do dna rozgałęzioną łodygą o długości do 3 m. Nad wodą unoszą się kwiaty koloru białoróżowego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08"/>
        <w:gridCol w:w="1385"/>
        <w:gridCol w:w="1385"/>
        <w:gridCol w:w="1386"/>
        <w:gridCol w:w="138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Zbiorowisko roślin wynurzonyc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oślin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u&#322;_(geologia)" TargetMode="External"/><Relationship Id="rId3" Type="http://schemas.openxmlformats.org/officeDocument/2006/relationships/hyperlink" Target="http://pl.wikipedia.org/wiki/K&#322;&#261;cz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31:00Z</dcterms:created>
  <dc:creator>MK</dc:creator>
  <dc:description/>
  <dc:language>en-US</dc:language>
  <cp:lastModifiedBy>MK</cp:lastModifiedBy>
  <dcterms:modified xsi:type="dcterms:W3CDTF">2012-07-14T17:31:00Z</dcterms:modified>
  <cp:revision>2</cp:revision>
  <dc:subject/>
  <dc:title/>
</cp:coreProperties>
</file>