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63"/>
        <w:gridCol w:w="1316"/>
        <w:gridCol w:w="1316"/>
        <w:gridCol w:w="1316"/>
        <w:gridCol w:w="2695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p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ynen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ństw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lic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komputer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urzędowy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nhag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ński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wajcar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tward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miecki, włoski, francusk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sz (rotoromański)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ryk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da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tu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z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ielski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eryka Południo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zyl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sil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wiatur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ugalski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eryka Północ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ad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a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or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ielski, francuski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po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ki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RAM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pońsk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40:00Z</dcterms:created>
  <dc:creator>MK</dc:creator>
  <dc:description/>
  <dc:language>en-US</dc:language>
  <cp:lastModifiedBy>MK</cp:lastModifiedBy>
  <dcterms:modified xsi:type="dcterms:W3CDTF">2011-05-25T09:08:00Z</dcterms:modified>
  <cp:revision>2</cp:revision>
  <dc:subject/>
  <dc:title/>
</cp:coreProperties>
</file>