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Carlo Collod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noki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rag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nokio wziął świecę i idąc naprzód, żeby oświetlić drogę, odezwał się do Dżeppet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dź za mną, nie bój się ni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robiwszy spory kawał, drogi, przeszli przez całe cielsko i cały brzuch rekina. Ale kiedy stanęli w miejscu, gdzie zaczynała się ogromna gardziel potwora, uznali za stosowne zatrzymać się, rozejrzeć w sytuacji i czekać na sposobną chwil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akże trzeba wiedzieć, że rekin, który był już bardzo stary i cierpiał na astmę i na palpitację serca, musiał sypiać z otwartą gębą, toteż Pinokio, stanąwszy tam, gdzie się zaczynała gardziel, i spojrzawszy w górę, mógł przez tę olbrzymią paszczę ujrzeć wcale nieduży kawałek gwiaździstego nieba i cudowne światło księży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 najlepsza chwila do ucieczki – szepnął pajac odwracając się do ojca. – Rekin śpi jak zabity, morze jest spokojne i jasno jest jak w dzień! Idź za mną, tatusiu, a za chwilę będziemy już bezpiec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tych słowach poszli w górę przez gardziel morskiego potwora i, doszedłszy do jego olbrzymiej paszczy, zaczęli posuwać się na końcach palców wzdłuż języka; a jęzor ten był tak długi i szeroki jak aleja ogrodowa.</w:t>
      </w:r>
    </w:p>
    <w:p>
      <w:pPr>
        <w:pStyle w:val="Normal"/>
        <w:jc w:val="both"/>
        <w:rPr/>
      </w:pPr>
      <w:r>
        <w:rPr>
          <w:rFonts w:cs="Arial" w:ascii="Arial" w:hAnsi="Arial"/>
        </w:rPr>
        <w:t>I już mieli skoczyć i rzucić się w morze, gdy właśnie w najlepszym momencie rekin kichnął, i to tak potężnie, że Pinokio wraz z Dżepettem zostali gwałtownie odrzuceni w głąb brzucha potwora. Kiedy spadali, zgasła im świeca i obaj znaleźli się w ciem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eraz? – zapytał Pinokio poważnym ton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az, mój chłopcze, jesteśmy zgubieni z kretes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czego zgubieni? Podaj mi rękę, tatusiu, i uważaj, żeby się nie pośliznąć!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ąd mnie prowadzisz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imy jeszcze spróbować ucieczki. Chodź ze mną, tatusiu, i nie bój się ni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powiedziawszy, Pinokio ujął Dżeppetta za rękę i, idąc ciągle na końcach palców, wyszli razem w górę po gardzieli potwora, potem przebiegli przez język i przekroczyli trzy rzędy zębów. Ale zanim skoczyli w morze, pajac odezwał się do oj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adaj mi okrakiem na plecach, tatusiu, i trzymaj się mnie mocno, mocno. Reszta to moja s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dy tylko Dżeppetto umieścił się wygodnie na barkach synka, Pinokio, pewny siebie, rzucił się w wodę i zaczął płynąć. Morze było spokojne jak oliwa, księżyc świecił całym blaskiem, a rekin ciągle spał tak twardo, że nawet wystrzał armatni nie zdołałby go obudzi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41:00Z</dcterms:created>
  <dc:creator>Administrator</dc:creator>
  <dc:description/>
  <dc:language>en-US</dc:language>
  <cp:lastModifiedBy>Administrator</cp:lastModifiedBy>
  <dcterms:modified xsi:type="dcterms:W3CDTF">2006-06-12T10:45:00Z</dcterms:modified>
  <cp:revision>1</cp:revision>
  <dc:subject/>
  <dc:title>Carlo Collodi </dc:title>
</cp:coreProperties>
</file>