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Swis721CnPL-Roman" w:ascii="Swis721CnPL-Roman" w:hAnsi="Swis721CnPL-Roman"/>
          <w:sz w:val="36"/>
          <w:szCs w:val="36"/>
        </w:rPr>
        <w:t>Praca z dokumentem tekstowym</w:t>
      </w:r>
    </w:p>
    <w:p>
      <w:pPr>
        <w:pStyle w:val="Normal"/>
        <w:autoSpaceDE w:val="false"/>
        <w:spacing w:lineRule="auto" w:line="240" w:before="240" w:after="240"/>
        <w:jc w:val="both"/>
        <w:rPr>
          <w:rFonts w:ascii="Swis721CnPL-Roman" w:hAnsi="Swis721CnPL-Roman" w:cs="Swis721CnPL-Roman"/>
          <w:color w:val="000000"/>
          <w:sz w:val="24"/>
          <w:szCs w:val="24"/>
          <w:highlight w:val="cyan"/>
        </w:rPr>
      </w:pPr>
      <w:r>
        <w:rPr>
          <w:rFonts w:cs="Swis721CnPL-Roman" w:ascii="Swis721CnPL-Roman" w:hAnsi="Swis721CnPL-Roman"/>
          <w:color w:val="000000"/>
          <w:sz w:val="24"/>
          <w:szCs w:val="24"/>
          <w:highlight w:val="cyan"/>
        </w:rPr>
        <w:t>Redagowanie tekstu obejmuje opracowywanie tekstu poprzez nanoszenie poprawek stylistycznych, gramatycznych i innych oraz przygotowanie tekstu do publikacji.</w:t>
      </w:r>
    </w:p>
    <w:p>
      <w:pPr>
        <w:pStyle w:val="Normal"/>
        <w:autoSpaceDE w:val="false"/>
        <w:spacing w:lineRule="auto" w:line="240" w:before="240" w:after="240"/>
        <w:rPr/>
      </w:pPr>
      <w:r>
        <w:rPr>
          <w:rFonts w:cs="Swis721CnPL-Bold" w:ascii="Swis721CnPL-Bold" w:hAnsi="Swis721CnPL-Bold"/>
          <w:bCs/>
          <w:color w:val="548DD4"/>
        </w:rPr>
        <w:t>Aby połączyć dwa akapity</w:t>
      </w:r>
      <w:r>
        <w:rPr>
          <w:rFonts w:cs="Swis721CnPL-Roman" w:ascii="Swis721CnPL-Roman" w:hAnsi="Swis721CnPL-Roman"/>
          <w:color w:val="548DD4"/>
        </w:rPr>
        <w:t xml:space="preserve">, należy usunąć </w:t>
      </w:r>
      <w:r>
        <w:rPr>
          <w:rFonts w:cs="Swis721CnPL-Bold" w:ascii="Swis721CnPL-Bold" w:hAnsi="Swis721CnPL-Bold"/>
          <w:bCs/>
          <w:color w:val="548DD4"/>
        </w:rPr>
        <w:t xml:space="preserve">znacznik akapitu </w:t>
      </w:r>
      <w:r>
        <w:rPr>
          <w:rFonts w:cs="Swis721CnPL-Roman" w:ascii="Swis721CnPL-Roman" w:hAnsi="Swis721CnPL-Roman"/>
          <w:color w:val="548DD4"/>
        </w:rPr>
        <w:t xml:space="preserve">kończący pierwszy akapit. W tym celu należy ustawić kursor tekstowy na początku drugiego akapitu i nacisnąć klawisz </w:t>
      </w:r>
      <w:r>
        <w:rPr>
          <w:rFonts w:cs="Swis721CnPL-Bold" w:ascii="Swis721CnPL-Bold" w:hAnsi="Swis721CnPL-Bold"/>
          <w:bCs/>
          <w:color w:val="548DD4"/>
        </w:rPr>
        <w:t xml:space="preserve">Backspace </w:t>
      </w:r>
      <w:r>
        <w:rPr>
          <w:rFonts w:cs="Swis721CnPL-Roman" w:ascii="Swis721CnPL-Roman" w:hAnsi="Swis721CnPL-Roman"/>
          <w:color w:val="548DD4"/>
        </w:rPr>
        <w:t xml:space="preserve">lub ustawić kursor na końcu pierwszego akapitu i nacisnąć klawisz </w:t>
      </w:r>
      <w:r>
        <w:rPr>
          <w:rFonts w:cs="Swis721CnPL-Bold" w:ascii="Swis721CnPL-Bold" w:hAnsi="Swis721CnPL-Bold"/>
          <w:bCs/>
          <w:color w:val="548DD4"/>
        </w:rPr>
        <w:t xml:space="preserve">Delete </w:t>
      </w:r>
      <w:r>
        <w:rPr>
          <w:rFonts w:cs="Swis721CnPL-Roman" w:ascii="Swis721CnPL-Roman" w:hAnsi="Swis721CnPL-Roman"/>
          <w:color w:val="548DD4"/>
        </w:rPr>
        <w:t>(usuwając w ten sposób znacznik akapitu ¶).</w:t>
      </w:r>
    </w:p>
    <w:p>
      <w:pPr>
        <w:pStyle w:val="Normal"/>
        <w:autoSpaceDE w:val="false"/>
        <w:spacing w:lineRule="auto" w:line="240" w:before="240" w:after="240"/>
        <w:rPr/>
      </w:pPr>
      <w:r>
        <w:rPr>
          <w:rFonts w:cs="Swis721CnPL-Bold" w:ascii="Swis721CnPL-Bold" w:hAnsi="Swis721CnPL-Bold"/>
          <w:b/>
          <w:bCs/>
          <w:color w:val="00B050"/>
          <w:sz w:val="19"/>
          <w:szCs w:val="19"/>
        </w:rPr>
        <w:t>Czy wiesz, że pracowano technologię, która pozwala na zapisanie nawet 510 GB danych na nośniku optycznym o rozmiarach tradycyjnej płyty DVD? Do zapisu wykorzystywana jest wiązka elektronów. Najpierw wykonywany jest wzór krążka, z którego następnie tworzone są kopie na nośnikach optycznych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Zadanie 1. Napisz plan trzydniowej wycieczki. Każdy punkt umieść w oddzielnym akapicie. Ustal interlinię: 1,5 wiersza, wcięcie pierwszego wiersza akapitu – 1 cm. Zastosuj czcionkę Arial o rozmiarze 10 punktów. Dla nazw dni tygodnia zastosuj czcionkę Arial o rozmiarze 12 punktów, cień, pogrubienie i kolor niebieski. </w:t>
      </w:r>
    </w:p>
    <w:p>
      <w:pPr>
        <w:pStyle w:val="Normal"/>
        <w:autoSpaceDE w:val="false"/>
        <w:spacing w:lineRule="auto" w:line="240" w:before="240" w:after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bulatorów używamy do przesuwania tekstu w określone miejsce wiersza tekstu, głównie do umieszczania tekstu w kolumnach, gdy nie stosuje się zapisu w tabeli.</w:t>
      </w:r>
    </w:p>
    <w:p>
      <w:pPr>
        <w:pStyle w:val="Normal"/>
        <w:autoSpaceDE w:val="false"/>
        <w:spacing w:lineRule="auto" w:line="240" w:before="240" w:after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by wstawić spację nierozdzielającą, (m.in. w edytorze Microsoft Word, WordPad, Microsoft Works) należy nacisnąć i przytrzymać klawisze Ctrl i Shift, a następnie nacisnąć klawisz spacji.</w:t>
      </w:r>
    </w:p>
    <w:p>
      <w:pPr>
        <w:pStyle w:val="Normal"/>
        <w:autoSpaceDE w:val="false"/>
        <w:spacing w:lineRule="auto" w:line="240" w:before="240" w:after="240"/>
        <w:ind w:firstLine="709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zy wiesz, że nazwa układu klawiatury komputerowej QWERTY pochodzi od pierwszych 6 znaków umieszczonych po jej lewej stronie? System powstał w 1874 roku, kiedy to wyprodukowano pierwszą maszynę do pisania, jaka znalazła się w powszechnej sprzedaży. Jej działanie polegało na tym, że naciskane przez użytkownika klawisze uruchamiały odpowiednie młoteczki z czcionkami, które z kolei uderzały w taśmę z barwnikiem odciskającym się na papierze. </w:t>
      </w:r>
    </w:p>
    <w:p>
      <w:pPr>
        <w:pStyle w:val="Normal"/>
        <w:autoSpaceDE w:val="false"/>
        <w:spacing w:lineRule="auto" w:line="240" w:before="240" w:after="24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Zadanie 10. Opisz historię i rozwój myszy komputerowej. Odpowiedz również na pytanie: „Jaka będzie przyszłość myszy komputerowej, skoro coraz więcej programów posiada opcje dotykowe i coraz częściej używa się ekranów dotykowych lub monitorów z funkcją wielodotyku?”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wis721CnPL-Roman">
    <w:charset w:val="ee"/>
    <w:family w:val="auto"/>
    <w:pitch w:val="default"/>
  </w:font>
  <w:font w:name="Swis721CnPL-Bold">
    <w:charset w:val="ee"/>
    <w:family w:val="auto"/>
    <w:pitch w:val="default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8T21:43:00Z</dcterms:created>
  <dc:creator>Grazyna</dc:creator>
  <dc:description/>
  <cp:keywords/>
  <dc:language>en-US</dc:language>
  <cp:lastModifiedBy>MK</cp:lastModifiedBy>
  <dcterms:modified xsi:type="dcterms:W3CDTF">2013-11-23T11:25:00Z</dcterms:modified>
  <cp:revision>8</cp:revision>
  <dc:subject/>
  <dc:title>Praca z dokumentem tekstowym</dc:title>
</cp:coreProperties>
</file>