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Furm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zystkich dziś ciekawość budzi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to jest najszczęśliwszym z ludz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 ja mówię, że nad pan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jszczęśliwszy los furman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fr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Hej wio! hejta wio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Hejta stary, młody jary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Hej wio! hejta wio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Hejta, wiśta, prrrr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dy z kozła kieruję konie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stem jakby król na troni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am gdzie zechcę, szkapy id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y to koczem, czy to bid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ylko jedna ta różnic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awiedliwy jest woźnic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hoć na konia jarzmo wkłada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dnak nim sumienie wład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ecz wy, którym rząd oddany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ierzcie za przykład furman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am to należy miarkować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k podwładnymi kierować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dybyś koniom nie dał paszy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ylko je biczyskiem straszy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tedy próżna twa mitręga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am do wozu się zaprzęgaj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ń nie prosi i nie pyta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le twarde ma kopyt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 jak wierzgnie to się zdarza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dosięgnie gospodarz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dy tak sobie drogą jedziem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na koźle, koń na przedzie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Śpiewam piosnkę tę po drodz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ospodarzom ku przestrodz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aczcie pilnie, konie moje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o na drodze są wyboj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ry, siwy niech pamięt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ijać doły, jechać stęp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amiętaj taki-siaki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oś się dobrze dał we znaki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hoćbyś koniom cukier dawa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uż nie weźmiesz ich na kawał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7:20:00Z</dcterms:created>
  <dc:creator>Grazyna</dc:creator>
  <dc:description/>
  <dc:language>en-US</dc:language>
  <cp:lastModifiedBy>Grazyna</cp:lastModifiedBy>
  <dcterms:modified xsi:type="dcterms:W3CDTF">2009-06-19T17:27:00Z</dcterms:modified>
  <cp:revision>1</cp:revision>
  <dc:subject/>
  <dc:title/>
</cp:coreProperties>
</file>