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rozporządzeniu MEN w sprawie podstawie programowej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kreślono cele kształcenia dla przedmiotu informatyka w gimnazjum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Bezpieczne posługiwanie się komputerem i jego oprogramowaniem, wykorzystanie sieci komputerowej; komunikowanie się za pomocą komputera i technologii informacyjno–komunikacyj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szukiwanie, gromadzenie i przetwarzanie informacji z różnych źródeł; opracowywanie za pomocą komputera: rysunków, tekstów, danych liczbowych, motywów, animacji, prezentacji multimedial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ozwiązywanie problemów i podejmowanie decyzji z wykorzystaniem komputera, z zastosowaniem podejścia algorytmiczn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korzystanie komputera oraz programów i gier edukacyjnych do poszerzania wiedzy i umiejętności z różnych dziedzin oraz do rozwijania zainteresowań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cena zagrożeń i ograniczeń, docenianie społecznych aspektów rozwoju i zastosowań informatyki. </w:t>
      </w:r>
    </w:p>
    <w:p>
      <w:pPr>
        <w:pStyle w:val="Ust"/>
        <w:rPr/>
      </w:pPr>
      <w:r>
        <w:rPr>
          <w:bCs/>
        </w:rPr>
        <w:t xml:space="preserve">Zgodnie z </w:t>
      </w:r>
      <w:r>
        <w:rPr>
          <w:b/>
          <w:bCs/>
        </w:rPr>
        <w:t>rozporządzeniem MEN w sprawie ramowych planach nauczania</w:t>
      </w:r>
      <w:r>
        <w:rPr>
          <w:bCs/>
        </w:rPr>
        <w:t xml:space="preserve"> w gimnazjum trzyletnim okresie </w:t>
      </w:r>
      <w:r>
        <w:rPr/>
        <w:t xml:space="preserve">nauczania: </w:t>
      </w:r>
    </w:p>
    <w:p>
      <w:pPr>
        <w:pStyle w:val="Ust"/>
        <w:numPr>
          <w:ilvl w:val="0"/>
          <w:numId w:val="1"/>
        </w:numPr>
        <w:spacing w:before="280" w:after="0"/>
        <w:rPr/>
      </w:pPr>
      <w:r>
        <w:rPr/>
        <w:t xml:space="preserve">minimalny wymiar godzin obowiązkowych zajęć edukacyjnych i zajęć z wychowawcą wynosi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ęzyk polski – 450 godzin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wa języki obce nowożytne – 450 godzin (godziny te mogą być dowolnie rozdzielone pomiędzy zajęcia z tych języków)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ęzyk obcy nowożytny w gimnazjum specjalnym i oddziale specjalnym dla uczniów z upośledzeniem umysłowym w stopniu lekkim – 290 godzin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ęzyk obcy nowożytny będący drugim językiem nauczania w szkołach i oddziałach dwujęzycznych – dodatkowo 190 godzin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uzyka – 30 godzin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lastyka – 30 godzin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historia – 190 godzin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edza o społeczeństwie – 65 godzin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eografia – 130 godzin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ologia – 130 godzin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emia – 130 godzin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izyka – 130 godzin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tematyka – 385 godzin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tyka – 65 godzin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chowanie fizyczne – 385 godzin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dukacja dla bezpieczeństwa – 30 godzin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jęcia artystyczne – 65 godzin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jęcia techniczne – 65 godzin, a w gimnazjum specjalnym – 220 godzin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jęcia z wychowawcą – 95 godzin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Ust">
    <w:name w:val="u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1:33:00Z</dcterms:created>
  <dc:creator>Grazyna</dc:creator>
  <dc:description/>
  <cp:keywords/>
  <dc:language>en-US</dc:language>
  <cp:lastModifiedBy>MK</cp:lastModifiedBy>
  <dcterms:modified xsi:type="dcterms:W3CDTF">2013-11-10T15:19:00Z</dcterms:modified>
  <cp:revision>11</cp:revision>
  <dc:subject/>
  <dc:title/>
</cp:coreProperties>
</file>