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et umożliwia: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stęp do informacji umieszczonych w komputerach całego świata; 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syłanie i odbieranie wiadomości, w tym plików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bieranie programów, plików muzycznych, graficznych, filmów i animacji; 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/>
      </w:pPr>
      <w:r>
        <w:rPr>
          <w:rFonts w:cs="Times New Roman" w:ascii="Times New Roman" w:hAnsi="Times New Roman"/>
          <w:sz w:val="22"/>
        </w:rPr>
        <w:t xml:space="preserve">kontaktowanie się z innymi ludźmi z wykorzystaniem komunikatorów (np. </w:t>
      </w:r>
      <w:r>
        <w:rPr>
          <w:rFonts w:cs="Times New Roman" w:ascii="Times New Roman" w:hAnsi="Times New Roman"/>
          <w:i/>
          <w:sz w:val="22"/>
        </w:rPr>
        <w:t>Gadu-Gadu</w:t>
      </w:r>
      <w:r>
        <w:rPr>
          <w:rFonts w:cs="Times New Roman" w:ascii="Times New Roman" w:hAnsi="Times New Roman"/>
          <w:sz w:val="22"/>
        </w:rPr>
        <w:t>) i czatów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/>
      </w:pPr>
      <w:r>
        <w:rPr>
          <w:rFonts w:cs="Times New Roman" w:ascii="Times New Roman" w:hAnsi="Times New Roman"/>
          <w:sz w:val="22"/>
        </w:rPr>
        <w:t xml:space="preserve">prowadzenie bezpłatnych rozmów, wideorozmów i wideokonferencji (np. za pomocą programu </w:t>
      </w:r>
      <w:r>
        <w:rPr>
          <w:rFonts w:cs="Times New Roman" w:ascii="Times New Roman" w:hAnsi="Times New Roman"/>
          <w:i/>
          <w:sz w:val="22"/>
        </w:rPr>
        <w:t>Skype</w:t>
      </w:r>
      <w:r>
        <w:rPr>
          <w:rFonts w:cs="Times New Roman" w:ascii="Times New Roman" w:hAnsi="Times New Roman"/>
          <w:sz w:val="22"/>
        </w:rPr>
        <w:t>)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/>
      </w:pPr>
      <w:r>
        <w:rPr>
          <w:rFonts w:cs="Times New Roman" w:ascii="Times New Roman" w:hAnsi="Times New Roman"/>
          <w:sz w:val="22"/>
        </w:rPr>
        <w:t xml:space="preserve">prowadzenie rozmów telefonicznych za pomocą technologii </w:t>
      </w:r>
      <w:r>
        <w:rPr>
          <w:rFonts w:cs="Times New Roman" w:ascii="Times New Roman" w:hAnsi="Times New Roman"/>
          <w:b/>
          <w:sz w:val="22"/>
        </w:rPr>
        <w:t>VoIP</w:t>
      </w:r>
      <w:r>
        <w:rPr>
          <w:rFonts w:cs="Times New Roman" w:ascii="Times New Roman" w:hAnsi="Times New Roman"/>
          <w:sz w:val="22"/>
        </w:rPr>
        <w:t xml:space="preserve"> (telefonia internetowa)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kładanie i prowadzenie ogólnodostępnych internetowych pamiętników (blogów)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znawanie poglądów i opinii innych ludzi oraz uczestniczenie w dyskusjach na różne tematy (fora dyskusyjne, grupy dyskusyjne)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/>
        <w:t xml:space="preserve">utrzymywanie kontaktu ze znajomymi poprzez serwisy społecznościowe (np. </w:t>
      </w:r>
      <w:r>
        <w:rPr>
          <w:i/>
        </w:rPr>
        <w:t>Facebook</w:t>
      </w:r>
      <w:r>
        <w:rPr/>
        <w:t xml:space="preserve">, </w:t>
      </w:r>
      <w:r>
        <w:rPr>
          <w:i/>
        </w:rPr>
        <w:t>Nasza klasa</w:t>
      </w:r>
      <w:r>
        <w:rPr/>
        <w:t>)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konywanie zakupów w sklepach internetowych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/>
      </w:pPr>
      <w:r>
        <w:rPr>
          <w:rFonts w:cs="Times New Roman" w:ascii="Times New Roman" w:hAnsi="Times New Roman"/>
          <w:sz w:val="22"/>
        </w:rPr>
        <w:t>uczestniczenie w licytacjach, aukcjach i nabywanie w ten sposób różnych towarów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kładanie kont bankowych i dokonywanie operacji bankowych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wieranie umów i podpisywanie ważnych dokumentów z wykorzystaniem podpisu elektronicznego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/>
        <w:t>załatwianie spraw urzędowych (w Polsce poprzez system ePUAP)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zytanie codziennej prasy, czasopism, książek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łuchanie radia, oglądanie telewizji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zerwację: miejsc w hotelach, biletów na prom, samolot, do kina, teatru i na inne imprezy kulturalne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wadzenie konsultacji naukowych, np. medycznych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acę na odległość (telepracę) oraz wspólną pracę nad dokumentami; 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ukę na odległość;</w:t>
      </w:r>
    </w:p>
    <w:p>
      <w:pPr>
        <w:pStyle w:val="CM10"/>
        <w:numPr>
          <w:ilvl w:val="0"/>
          <w:numId w:val="1"/>
        </w:numPr>
        <w:tabs>
          <w:tab w:val="clear" w:pos="708"/>
          <w:tab w:val="left" w:pos="340" w:leader="none"/>
        </w:tabs>
        <w:spacing w:before="0" w:after="0"/>
        <w:ind w:left="340" w:hanging="3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wadzenie rozgrywek w grach komputerowych między graczami z całego świa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98"/>
        </w:tabs>
        <w:ind w:left="1098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uto" w:line="240" w:before="0" w:after="108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" w:cs="Switzerland Condensed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1:51:00Z</dcterms:created>
  <dc:creator>MK</dc:creator>
  <dc:description/>
  <dc:language>en-US</dc:language>
  <cp:lastModifiedBy>MK</cp:lastModifiedBy>
  <dcterms:modified xsi:type="dcterms:W3CDTF">2011-12-27T21:51:00Z</dcterms:modified>
  <cp:revision>3</cp:revision>
  <dc:subject/>
  <dc:title>Internet umożliwia:</dc:title>
</cp:coreProperties>
</file>