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olory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jasne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iały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żółty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eledynowy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eżowy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łękitny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ciemne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zarny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ązowy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granatowy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ielony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miona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męskie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an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ntoni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ózef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rol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iotr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weł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rcin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afał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ichał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żeńskie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lga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nata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tarzyna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olanta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nna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;Symbol" w:hAnsi="Symbol;Symbol" w:cs="Symbol;Symbol"/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3:56:00Z</dcterms:created>
  <dc:creator/>
  <dc:description/>
  <cp:keywords/>
  <dc:language>en-US</dc:language>
  <cp:lastModifiedBy>MK</cp:lastModifiedBy>
  <dcterms:modified xsi:type="dcterms:W3CDTF">2012-01-27T10:26:00Z</dcterms:modified>
  <cp:revision>5</cp:revision>
  <dc:subject/>
  <dc:title>A</dc:title>
</cp:coreProperties>
</file>