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1064671008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1884439528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443153770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584720931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