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84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Polskie okręty wojenne na frontach II wojny światow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RP „Błyskawica”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szczyciel ten należał do największych jednostek w swojej klasie. Posiadał wyporność ponad 2 100 t, uzbrojony był w 7 dział kalibru 120 mm oraz 6 wyrzutni torped, działka przeciwlotnicze oraz bomby głębinowe. Mógł rozwijać prędkość ponad 39 węzłów. Po zakończeniu działań wojennych, w 1947 r., okręt powrócił do Polski, gdzie służył przez wiele lat w Polskiej Marynarce Wojennej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P „Garland”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Wypożyczony od Royal Navy niszczyciel, posiadał wyporność 1350 t. Pierwotnie uzbrojony był w 4 działa kalibru 120 mm, 6 wyrzutni torped 533 mm oraz 4 działka przeciwlotnicze. Później wzmocniono artylerię przeciwlotniczą kosztem zdemontowania 2 dział kalibru 120 mm. Okręt zasłużył się przy eskortowaniu konwojów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P „Piorun”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rycie i zatopienie „Bismarcka” stało się sprawą honoru dla Royal Navy. Niemiecki okręt zatopił bowiem krążownik liniowy HMS „Hood”, dumę marynarki brytyjskiej. ORP „Piorun” wykrył i przez prawie godzinę utrzymywał kontakt z niemieckim superpancernikiem. Pozwoliło to Anglikom namierzyć i zniszczyć „Bismarcka”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P „Orzeł”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ski okręt podwodny „Orzeł” zasłynął swą ucieczką z Tallina, gdzie został bezprawnie internowany. Pomimo braku map i wyposażenia nawigacyjnego załodze udało się go bezpiecznie przeprowadzić z Bałtyku poprzez cieśniny duńskie do Anglii. Po naprawach jednostka rozpoczęła służbę na Morzu Północnym. Jej ukoronowaniem było zatopienie 8 kwietnia 1940 r. niemieckiego transportowca „Rio de Janeiro”, wiozącego oddziały desantowe do Norwegii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rFonts w:cs="Arial" w:ascii="Arial" w:hAnsi="Arial"/>
        <w:b w:val="false"/>
        <w:sz w:val="20"/>
      </w:rPr>
      <w:t xml:space="preserve">R. Korbal, </w:t>
    </w:r>
    <w:r>
      <w:rPr>
        <w:rFonts w:cs="Arial" w:ascii="Arial" w:hAnsi="Arial"/>
        <w:b w:val="false"/>
        <w:i/>
        <w:sz w:val="20"/>
      </w:rPr>
      <w:t>Słynne bitwy w historii Polski</w:t>
    </w:r>
    <w:r>
      <w:rPr>
        <w:rFonts w:cs="Arial" w:ascii="Arial" w:hAnsi="Arial"/>
        <w:b w:val="false"/>
        <w:sz w:val="20"/>
      </w:rPr>
      <w:t>, Podsiedlik, Raniowski i Spółka, Poznań 1997;</w:t>
    </w:r>
  </w:p>
  <w:p>
    <w:pPr>
      <w:pStyle w:val="Tekstpodstawowy2"/>
      <w:spacing w:before="0" w:after="12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kst dostosowano do celów dydaktycznych.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6">
    <w:name w:val=" Znak6"/>
    <w:qFormat/>
    <w:rPr>
      <w:rFonts w:ascii="Times New Roman" w:hAnsi="Times New Roman" w:eastAsia="Times New Roman" w:cs="Times New Roman"/>
      <w:sz w:val="28"/>
      <w:szCs w:val="24"/>
    </w:rPr>
  </w:style>
  <w:style w:type="character" w:styleId="Znak5">
    <w:name w:val=" Znak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nak4">
    <w:name w:val=" Znak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nak3">
    <w:name w:val=" Znak3"/>
    <w:qFormat/>
    <w:rPr>
      <w:rFonts w:ascii="Times New Roman" w:hAnsi="Times New Roman" w:eastAsia="Times New Roman" w:cs="Times New Roman"/>
      <w:sz w:val="24"/>
      <w:szCs w:val="24"/>
    </w:rPr>
  </w:style>
  <w:style w:type="character" w:styleId="Znak2">
    <w:name w:val="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">
    <w:name w:val="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21:00Z</dcterms:created>
  <dc:creator>MK</dc:creator>
  <dc:description/>
  <cp:keywords/>
  <dc:language>en-US</dc:language>
  <cp:lastModifiedBy>Halina Kubicka</cp:lastModifiedBy>
  <dcterms:modified xsi:type="dcterms:W3CDTF">2012-02-02T15:13:00Z</dcterms:modified>
  <cp:revision>4</cp:revision>
  <dc:subject/>
  <dc:title/>
</cp:coreProperties>
</file>