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1690775359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167698134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1397996161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590349572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