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763990164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2145039987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644152738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565894254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