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6" w:type="dxa"/>
        <w:jc w:val="left"/>
        <w:tblInd w:w="4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6"/>
      </w:tblGrid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Łabatiuk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Rędzi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Koziar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Jedna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Żygadłowicz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/>
            </w:pPr>
            <w:r>
              <w:rPr>
                <w:rFonts w:cs="Arial;Arial" w:ascii="Arial;Arial" w:hAnsi="Arial;Arial"/>
                <w:sz w:val="24"/>
              </w:rPr>
              <w:t xml:space="preserve">Pawełków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Troskanowicz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Krzyczek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Janec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Jakubowski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Rekowicz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Gal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Bokar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Świątkow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Dzianowski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Pawłow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Poturaj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Warzoch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Zawidz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Sienow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Hermanowicz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Domin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Kryżanow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/>
            </w:pPr>
            <w:r>
              <w:rPr>
                <w:rFonts w:cs="Arial;Arial" w:ascii="Arial;Arial" w:hAnsi="Arial;Arial"/>
                <w:sz w:val="24"/>
              </w:rPr>
              <w:t xml:space="preserve">Kroltz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Trojankow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Skradanyk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Mrozowski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Bujno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Draczow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Januszowic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Syndyk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Walery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Janiszowski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Drążkowicz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Citko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Sikoczyń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Rynkowicz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Orzechow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Jędraszyk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Paukan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Koziołek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/>
            </w:pPr>
            <w:r>
              <w:rPr>
                <w:rFonts w:cs="Arial;Arial" w:ascii="Arial;Arial" w:hAnsi="Arial;Arial"/>
                <w:sz w:val="24"/>
              </w:rPr>
              <w:t xml:space="preserve">Pokręt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Januszek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Paściakow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/>
            </w:pPr>
            <w:r>
              <w:rPr>
                <w:rFonts w:cs="Arial;Arial" w:ascii="Arial;Arial" w:hAnsi="Arial;Arial"/>
                <w:sz w:val="24"/>
              </w:rPr>
              <w:t xml:space="preserve">Marcinow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Paczyńs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Perg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Piotrowic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Kurecka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 xml:space="preserve">Mróz 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Ew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Paweł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gdale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Ilo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Sar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Aga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teusz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An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Katarzy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ciej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Doro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Krzysztof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Joan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Aga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Wojciech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Aleksandr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Przemysław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Piotr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Aleksandr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Joan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r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Dagmar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łgorza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gdale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Ew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Natali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Remigiusz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łgorza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Eweli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Pauli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Karoli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Aleksandr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Krystian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Alicj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Sebastian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Eweli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Aga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r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Justy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łgorza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ichali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łgorza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Karoli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Karoli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r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Joan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Katarzyn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Juli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Marta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decimal" w:pos="1050" w:leader="none"/>
                <w:tab w:val="left" w:pos="1617" w:leader="none"/>
              </w:tabs>
              <w:spacing w:before="0" w:after="0"/>
              <w:rPr>
                <w:rFonts w:ascii="Arial;Arial" w:hAnsi="Arial;Arial" w:cs="Arial;Arial"/>
                <w:sz w:val="24"/>
              </w:rPr>
            </w:pPr>
            <w:r>
              <w:rPr>
                <w:rFonts w:cs="Arial;Arial" w:ascii="Arial;Arial" w:hAnsi="Arial;Arial"/>
                <w:sz w:val="24"/>
              </w:rPr>
              <w:t>Kamil</w:t>
            </w:r>
          </w:p>
        </w:tc>
      </w:tr>
    </w:tbl>
    <w:p>
      <w:pPr>
        <w:pStyle w:val="Normal"/>
        <w:tabs>
          <w:tab w:val="clear" w:pos="708"/>
          <w:tab w:val="decimal" w:pos="284" w:leader="none"/>
          <w:tab w:val="left" w:pos="426" w:leader="none"/>
        </w:tabs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01:00Z</dcterms:created>
  <dc:creator>Grażyna Koba</dc:creator>
  <dc:description/>
  <dc:language>en-US</dc:language>
  <cp:lastModifiedBy>MK</cp:lastModifiedBy>
  <dcterms:modified xsi:type="dcterms:W3CDTF">2012-01-24T17:01:00Z</dcterms:modified>
  <cp:revision>2</cp:revision>
  <dc:subject/>
  <dc:title>1</dc:title>
</cp:coreProperties>
</file>