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la drugiego akapitu ustal szerokość marginesów na 30 mm, dla trzeciego – na 16 mm, a dla czwartego – ponownie na 30 mm.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Nagle jakaś postać podniosła się z szeregu śpiących i poczęła iść wolnym krokiem przez majdan, zatrzymując się tu i ówdzie koło koni; chwilkę pogadała z mołojcami pilnującymi jeńców i na koniec zbliżyła się do chlewa. Pan Zagłoba sądził w pierwszej chwili, że to jest Bohun, zauważył bowiem, że strażnicy rozmawiali z ową postacią tak, jak podwładni z przełożonym.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– </w:t>
      </w:r>
      <w:r>
        <w:rPr>
          <w:sz w:val="24"/>
        </w:rPr>
        <w:t>Ej! – mruknął – żebym to miał teraz guldynkę w ręku, nauczyłbym cię, jako nogami się nakrywać.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 tej chwili postać owa podniosła głowę i na twarz jej padł szary blask świtu: to nie był Bohun, ale Sotnik Hołody, którego Zagłoba poznał natychmiast, bo dotrzymywał Bohunowi kompanii w Czehrynie.</w:t>
      </w:r>
    </w:p>
    <w:sectPr>
      <w:footerReference w:type="default" r:id="rId2"/>
      <w:type w:val="nextPage"/>
      <w:pgSz w:w="11906" w:h="16838"/>
      <w:pgMar w:left="1417" w:right="141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rPr/>
    </w:pPr>
    <w:r>
      <w:rPr>
        <w:rFonts w:cs="Arial" w:ascii="Arial" w:hAnsi="Arial"/>
      </w:rPr>
      <w:t>Na podstawie: H. Sienkiewicz, Ogniem i mieczem, Wydawnictwo Dolnośląskie, Wrocław 1997;</w:t>
    </w:r>
  </w:p>
  <w:p>
    <w:pPr>
      <w:pStyle w:val="Normal"/>
      <w:spacing w:before="0" w:after="60"/>
      <w:rPr>
        <w:rFonts w:ascii="Arial" w:hAnsi="Arial" w:cs="Arial"/>
      </w:rPr>
    </w:pPr>
    <w:r>
      <w:rPr>
        <w:rFonts w:cs="Arial" w:ascii="Arial" w:hAnsi="Arial"/>
      </w:rPr>
      <w:t>tekst dostosowano do celów dydaktycznych.</w:t>
    </w:r>
  </w:p>
  <w:p>
    <w:pPr>
      <w:pStyle w:val="Normal"/>
      <w:spacing w:lineRule="auto" w:line="360"/>
      <w:rPr>
        <w:rFonts w:ascii="Arial" w:hAnsi="Arial" w:cs="Arial"/>
      </w:rPr>
    </w:pPr>
    <w:r>
      <w:rPr>
        <w:rFonts w:cs="Arial" w:ascii="Arial" w:hAnsi="Arial"/>
      </w:rPr>
      <w:t>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22:22:00Z</dcterms:created>
  <dc:creator>Grażyna Koba</dc:creator>
  <dc:description/>
  <cp:keywords/>
  <dc:language>en-US</dc:language>
  <cp:lastModifiedBy>MK</cp:lastModifiedBy>
  <dcterms:modified xsi:type="dcterms:W3CDTF">2012-02-24T18:53:00Z</dcterms:modified>
  <cp:revision>7</cp:revision>
  <dc:subject/>
  <dc:title>Ćwiczenie</dc:title>
</cp:coreProperties>
</file>