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rótka historia komputerów osobistych</w:t>
      </w:r>
    </w:p>
    <w:p>
      <w:pPr>
        <w:pStyle w:val="CM10"/>
        <w:spacing w:before="0" w:after="108"/>
        <w:jc w:val="both"/>
        <w:rPr>
          <w:rFonts w:ascii="Toronto;Times New Roman" w:hAnsi="Toronto;Times New Roman" w:cs="Toronto;Times New Roman"/>
          <w:sz w:val="22"/>
        </w:rPr>
      </w:pPr>
      <w:r>
        <w:rPr>
          <w:rFonts w:cs="Toronto;Times New Roman" w:ascii="Toronto;Times New Roman" w:hAnsi="Toronto;Times New Roman"/>
          <w:sz w:val="22"/>
        </w:rPr>
      </w:r>
    </w:p>
    <w:p>
      <w:pPr>
        <w:pStyle w:val="CM10"/>
        <w:spacing w:before="0" w:after="108"/>
        <w:jc w:val="both"/>
        <w:rPr/>
      </w:pPr>
      <w:r>
        <w:rPr>
          <w:rFonts w:cs="Toronto;Times New Roman" w:ascii="Toronto;Times New Roman" w:hAnsi="Toronto;Times New Roman"/>
          <w:sz w:val="22"/>
        </w:rPr>
        <w:t xml:space="preserve">Pierwsze komputery używane były przez agendy rządowe, ośrodki naukowe i wojsko. Najczęstszym ich zastosowaniem były obliczenia statystyczne. Ówczesne komputery miały wielkość szafy i kosztowały setki tysięcy dolarów. Trudno też było wyobrazić sobie potrzebę zastosowania ich przez indywidualnych użytkowników. </w:t>
      </w:r>
    </w:p>
    <w:p>
      <w:pPr>
        <w:pStyle w:val="CM10"/>
        <w:spacing w:before="0" w:after="108"/>
        <w:ind w:firstLine="426"/>
        <w:jc w:val="both"/>
        <w:rPr>
          <w:rFonts w:ascii="Toronto;Times New Roman" w:hAnsi="Toronto;Times New Roman" w:cs="Toronto;Times New Roman"/>
          <w:sz w:val="22"/>
        </w:rPr>
      </w:pPr>
      <w:r>
        <w:rPr>
          <w:rFonts w:cs="Toronto;Times New Roman" w:ascii="Toronto;Times New Roman" w:hAnsi="Toronto;Times New Roman"/>
          <w:sz w:val="22"/>
        </w:rPr>
        <w:t>W 1975 roku amerykańskie pismo skierowane do elektroników amatorów (</w:t>
      </w:r>
      <w:r>
        <w:rPr>
          <w:rFonts w:cs="Toronto;Times New Roman" w:ascii="Toronto;Times New Roman" w:hAnsi="Toronto;Times New Roman"/>
          <w:i/>
          <w:sz w:val="22"/>
        </w:rPr>
        <w:t>Popular Electronics</w:t>
      </w:r>
      <w:r>
        <w:rPr>
          <w:rFonts w:cs="Toronto;Times New Roman" w:ascii="Toronto;Times New Roman" w:hAnsi="Toronto;Times New Roman"/>
          <w:sz w:val="22"/>
        </w:rPr>
        <w:t xml:space="preserve">) opublikowało jako ciekawostkę schemat komputera Altair 8800 oraz umożliwiło zakup zestawu części niezbędnych do jego samodzielnego złożenia. Była to konstrukcja przeznaczona bardziej do celów dydaktycznych niż użytkowych. </w:t>
      </w:r>
    </w:p>
    <w:p>
      <w:pPr>
        <w:pStyle w:val="CM10"/>
        <w:spacing w:before="0" w:after="108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 xml:space="preserve">Oparty na procesorze Intel 8080 komputer posiadał pamięć RAM o wielkości 256 bajtów. Programowanie odbywało się przy pomocy zespołu przełączników. Zainteresowanie urządzeniem przerosło oczekiwania autorów, w związku z czym zaczęły pojawiać się kolejne konstrukcje. </w:t>
      </w:r>
    </w:p>
    <w:p>
      <w:pPr>
        <w:pStyle w:val="CM10"/>
        <w:spacing w:before="0" w:after="108"/>
        <w:ind w:firstLine="426"/>
        <w:jc w:val="both"/>
        <w:rPr>
          <w:rFonts w:ascii="Toronto;Times New Roman" w:hAnsi="Toronto;Times New Roman" w:cs="Toronto;Times New Roman"/>
          <w:sz w:val="22"/>
        </w:rPr>
      </w:pPr>
      <w:r>
        <w:rPr>
          <w:rFonts w:cs="Toronto;Times New Roman" w:ascii="Toronto;Times New Roman" w:hAnsi="Toronto;Times New Roman"/>
          <w:sz w:val="22"/>
        </w:rPr>
        <w:t>Tak naprawdę pierwszym komputerem osobistym sprzedawanym w większych ilościach był Apple. Komputer ten był fabrycznie wyposażony w prosty edytor tekstu i arkusz kalkulacyjny.</w:t>
      </w:r>
    </w:p>
    <w:p>
      <w:pPr>
        <w:pStyle w:val="CM10"/>
        <w:spacing w:before="0" w:after="108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Prawdziwa rewolucja wybuchła w 1981 roku, kiedy rynkiem komputerów osobistych zainteresowała się firma IBM – producent dużych komputerów. IBM nie tylko opracował udaną konstrukcję, ale ku zaskoczeniu konkurencji, upublicznił szczegóły jej architektury. Spowodowało to lawinową produkcję opartych o architekturę IBM komputerów i upowszechnienie standardu rozwijającego się do dziś. Standard ten oparty jest o procesory z rodziny x86, zaprojektowane przez firmę Intel.</w:t>
      </w:r>
    </w:p>
    <w:p>
      <w:pPr>
        <w:pStyle w:val="CM10"/>
        <w:spacing w:before="0" w:after="108"/>
        <w:ind w:firstLine="426"/>
        <w:jc w:val="both"/>
        <w:rPr>
          <w:rFonts w:ascii="Toronto;Times New Roman" w:hAnsi="Toronto;Times New Roman" w:cs="Toronto;Times New Roman"/>
          <w:sz w:val="22"/>
        </w:rPr>
      </w:pPr>
      <w:r>
        <w:rPr>
          <w:rFonts w:cs="Toronto;Times New Roman" w:ascii="Toronto;Times New Roman" w:hAnsi="Toronto;Times New Roman"/>
          <w:sz w:val="22"/>
        </w:rPr>
        <w:t>W tym samym czasie firma Apple rozpoczęła produkcję komputerów Macintosh, opartych do niedawna wyłącznie na procesorach firmy Motorola. Komputery Apple, choć bardzo popularne w USA, nie zdobyły tak dużego rynku jak komputery zgodne z IBM PC. Komputery Macintosh są przeznaczone dla użytkowników ceniących dobrze przygotowane oprogramowanie.</w:t>
      </w:r>
    </w:p>
    <w:p>
      <w:pPr>
        <w:pStyle w:val="CM10"/>
        <w:spacing w:before="0" w:after="108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Niedługo po sukcesie pierwszych komputerów osobistych pojawiło się zapotrzebowanie na konstrukcje mobilne. Pierwsze laptopy (komputery „kolanowe”) pojawiły się już w 1983 roku. Dzisiaj notebooki stały się bardzo popularne i w wielu przypadkach przejmują rolę komputerów stacjonarnych.</w:t>
      </w:r>
    </w:p>
    <w:p>
      <w:pPr>
        <w:pStyle w:val="CM10"/>
        <w:spacing w:lineRule="auto" w:line="240" w:before="0" w:after="108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 xml:space="preserve">Postęp technologiczny doprowadził do narodzin kolejnej wersji komputerów osobistych – palmtopów (PDA – ang. </w:t>
      </w:r>
      <w:r>
        <w:rPr>
          <w:rFonts w:cs="Toronto;Times New Roman" w:ascii="Toronto;Times New Roman" w:hAnsi="Toronto;Times New Roman"/>
          <w:i/>
          <w:sz w:val="22"/>
        </w:rPr>
        <w:t>Personal Digital Assistant</w:t>
      </w:r>
      <w:r>
        <w:rPr>
          <w:rFonts w:cs="Toronto;Times New Roman" w:ascii="Toronto;Times New Roman" w:hAnsi="Toronto;Times New Roman"/>
          <w:sz w:val="22"/>
        </w:rPr>
        <w:t>). Są to przenośne urządzenia, dużo mniejsze od notebooka – mieszczące się w kieszeni. Są wyposażone w ekran dotykowy obsługiwany rysikiem. Najczęściej pełnią  funkcje: notatnika, kalendarza, książki adresowej i kalkulatora. Ponadto umożliwiają: przeglądanie zdjęć, oglądanie filmów, odtwarzanie muzyki, czytanie e-booków, przeglądanie Internetu, obsługę poczty elektronicznej. Można w nich instalować dodatkowe oprogramowanie. Współpracując z urządzeniami GPS (ang. Global Positioning System), mogą służyć jako samochodowe systemy nawigacyjne. Palmtopy wyposażone są we własny system operacyjny (Pocket PC, PalmOS).</w:t>
      </w:r>
    </w:p>
    <w:p>
      <w:pPr>
        <w:pStyle w:val="CM10"/>
        <w:spacing w:lineRule="auto" w:line="240" w:before="0" w:after="108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Kolejnym etapem ewolucji komputerów osobistych było wprowadzenie na rynek w 2007 roku telefonu iPhone firmy Apple. Oprócz funkcji telefonu komórkowego umożliwiał on korzystanie z bezprzewodowego dostępu do Internetu, instalowanie aplikacji, a dzięki ekranowi dotykowemu jego obsługa była bardzo prosta. Obecnie podobne do iPhone'a inteligentne telefony (tzw. smartfony) zyskują coraz większą popularność, w jeszcze większym stopniu realizując ideę komputera osobistego – takiego, który zawsze można mieć przy sob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 Condensed">
    <w:charset w:val="ee"/>
    <w:family w:val="auto"/>
    <w:pitch w:val="default"/>
  </w:font>
  <w:font w:name="Toronto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tzerland Condensed;Switzerland Condensed" w:hAnsi="Switzerland Condensed;Switzerland Condensed" w:eastAsia="Times New Roman" w:cs="Switzerland Condensed;Switzerland Condensed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9:45:00Z</dcterms:created>
  <dc:creator>MK</dc:creator>
  <dc:description/>
  <cp:keywords/>
  <dc:language>en-US</dc:language>
  <cp:lastModifiedBy>MK</cp:lastModifiedBy>
  <dcterms:modified xsi:type="dcterms:W3CDTF">2012-03-05T16:53:00Z</dcterms:modified>
  <cp:revision>3</cp:revision>
  <dc:subject/>
  <dc:title>Krótka historia komputerów osobistych</dc:title>
</cp:coreProperties>
</file>