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Kwiatkowski, Adam, Zielona1, 51-040, Wrocław, 116373278, ABX2345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brawska, Alina, Zielona24, 42-040, Gniechowice, 113223278, ABX2355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ckowski, Alek, Selecka21, 52-021, Smolec, 665675490, CDY342567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rajewski, Paweł, Fiołkowa7/1, 12-456, Wrocław, 554568723, ABY12345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ądrzyński, Paweł, Ułańska24/9, 53-123, Wrocław, 777652222, TKF1212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yczka, Rafał, Kwiatowa15/2, 53-111, Wrocław, 777653333, TLO1313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lejny, Roman, Widna 23/4, 53-222, Wrocław, 117654444, TKZ1414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twińska, Izabela, Jasna7/7, 53-333, Wrocław, 447655555, TKI1515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inkowata, Alfreda, Ciechocińska3/5, 53-444, Wrocław, 76566666, KLU1616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ster, Jan, Kolejowa6/12, 53-555, Wrocław, 337657777, KNB1717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iwa, Zbigniew, Polna4/34, 53-666, Wrocław, 447658888, KMO1818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dna, Renata, Skwerowa7/4, 53-777, Wrocław, 117659999, KLL1919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backi, Jerzy, Łukasińskiego 4/4, 53-999, Wrocław, 117650202, KJJ2121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backi, Jan, Grabiszyńska137/8, 53-990, Wrocław, 117650303, KKJ2323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acaka, Ewelina, Jelenia6/12, 53-880, Wrocław, 117650404, KMM2424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dacka, Joanna, Wieczysta3/4, 53-700, Wrocław, 117650505, KJJ2525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afacka, Weronika, Stanisławowska44/9, 53-660, Wrocław, 117650606, KJX2626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agacki, Tomasz, Grabiszyńska59/3, 53-991, Wrocław, 117650707, KJJ2727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achacki, Jakub, Popowicka45/14, 53-440, Wrocław, 117650808, KJX2828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ński, Filip, Krynicka34/9, 53-330, Wrocław, 117650909, KNX2929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akacki, Euzebiusz, Zemska34/7, 53-220, Wrocław, 117651212, KMX3030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lacki, Eugeniusz, Sucharskiego33/9, 53-110, Wrocław, 117651313, KJJ3131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Łałacki, Eustachy, Wyszyńskiego54/4, 53-900, Wrocław, 117651414, KJX3232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tacka, Krystyna, Kuźnicza44/5, 53-800, Wrocław, 117651515, KLX3333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iwińska, Karolina, Nowowiejska55/7, 53700, Wrocław, 447651616, KJY3434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acka, Katarzyna, Marszowicka3/3, 53-600, Wrocław, 117651717, KJY3535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ramińska, Ewa, Kolejowa67/6, 53-500, Wrocław, 117651818, KNY3636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mińska, Jolanta, Kniaziewicza64/9, 53-400, Wrocław, 117651919, KJX3737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siński, Zenon, Norwida2/1, 53-300, Wrocław, 117652020, KJX3838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miczek, Łukasz, Długa31/5, 53-200, Wrocław, 117653030, KJX3939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obrowski, Łukasz, Górnicza3/8, 53-100, Wrocław, 117654040, KJX4040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elski, Krzysztof, Borowska33/5, 53-909, Wrocław, 117655050, KMX4141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elańczyk, Janusz, Topolowa3, 53-808, Wrocław, 117656060, KMX4242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luska, Adam, Trzebnicka5/4, 53-707, Wrocław, 117657070, KJX43434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rasiński, Franciszek, Mickiewicza21, 53-112, Wrocław, 117658080, KLY4444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ińska, Antonina, Kolejowa4/6, 53-505, Wrocław, 117659090, KNX4545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likowska, Marzena, Kościuszki32/6, 53-404, Wrocław, 117659101, KJY4646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ezalińska, Maria, Szewska21/5, 53-303, Wrocław, 117658101, KMX4747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Żytko, Olaf, Górnicza13/11, 53102, Wrocław, 117657101, KNX4848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rzygłowa, Stanisław, Ogrodowa4, 53101, Wrocław, 117656101, KJY49494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udrawicz, Piotr, Mickiewicza44, 53-119, Wrocław, 117655101, KJU2020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kolik, Paweł, Pułaskiego32/7, 53118, Wrocław, 117654101, KJV2020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isarczyk, Paulina, Kniaziewicza32/12, 53411, Wrocław, 117653101, KNX5050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tasiński, Robert, Norwida3/6, 53-301, Wrocław, 117652101, KTT5151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der, Jan, Kopernika42/4, 53117, Wrocław, 117651101, KJJ52525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rtyński, Józef, Wiśniowa65/8, 53-116, Wrocław, 117650111, KMM53535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misarski, Waldemar, Dębowa5, 53115, Wrocław, 117650121, KJJ54545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icka, Agnieszka, Klonowa45/1, 53-114, Wrocław, 117650131, KLL55555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ilcarska, Weronika, Brzozowa3/1, 53113, Wrocław, 117650141, KJD56565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03:00Z</dcterms:created>
  <dc:creator>Marta Skała-Kowalczyk</dc:creator>
  <dc:description/>
  <cp:keywords/>
  <dc:language>en-US</dc:language>
  <cp:lastModifiedBy>MK</cp:lastModifiedBy>
  <dcterms:modified xsi:type="dcterms:W3CDTF">2013-04-14T18:55:00Z</dcterms:modified>
  <cp:revision>5</cp:revision>
  <dc:subject/>
  <dc:title>Nazwisko</dc:title>
</cp:coreProperties>
</file>