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right="1274" w:hanging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Pani/Pan</w:t>
      </w:r>
    </w:p>
    <w:p>
      <w:pPr>
        <w:pStyle w:val="Normal"/>
        <w:spacing w:lineRule="auto" w:line="360"/>
        <w:ind w:left="1" w:hanging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left="1" w:hanging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left="1" w:hanging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Serdeczne życzenia </w:t>
        <w:br/>
        <w:t xml:space="preserve">zdrowych, pogodnych Świąt Bożego Narodzenia </w:t>
        <w:br/>
        <w:t>i wszelkiej pomyślności w nadchodzącym Nowym Roku</w:t>
      </w:r>
    </w:p>
    <w:p>
      <w:pPr>
        <w:pStyle w:val="Normal"/>
        <w:spacing w:lineRule="auto" w:line="360" w:before="120" w:after="120"/>
        <w:ind w:left="-68" w:right="566" w:hanging="0"/>
        <w:jc w:val="right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składają</w:t>
      </w:r>
    </w:p>
    <w:p>
      <w:pPr>
        <w:pStyle w:val="Normal"/>
        <w:spacing w:lineRule="auto" w:line="360"/>
        <w:ind w:left="-69" w:right="566" w:hanging="1"/>
        <w:jc w:val="right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pracownicy wypożyczalni filmów ARG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8:51:00Z</dcterms:created>
  <dc:creator>Marta Skała-Kowalczyk</dc:creator>
  <dc:description/>
  <dc:language>en-US</dc:language>
  <cp:lastModifiedBy>Administrator</cp:lastModifiedBy>
  <dcterms:modified xsi:type="dcterms:W3CDTF">2004-07-14T14:06:00Z</dcterms:modified>
  <cp:revision>7</cp:revision>
  <dc:subject/>
  <dc:title/>
</cp:coreProperties>
</file>